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drawing>
          <wp:inline distT="0" distB="0" distL="0" distR="0">
            <wp:extent cx="10414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FF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b/>
            <w:bCs/>
            <w:color w:val="000000"/>
            <w:shd w:fill="FFFFFF" w:val="clear"/>
          </w:rPr>
          <w:t>bigkolobok</w:t>
        </w:r>
      </w:hyperlink>
    </w:p>
    <w:p>
      <w:pPr>
        <w:pStyle w:val="Normal"/>
        <w:rPr/>
      </w:pPr>
      <w:r>
        <w:rPr/>
        <w:t xml:space="preserve">Оригинал взят у </w:t>
      </w:r>
      <w:r>
        <w:rPr>
          <w:color w:val="0000FF"/>
        </w:rPr>
        <w:drawing>
          <wp:inline distT="0" distB="0" distL="0" distR="0">
            <wp:extent cx="153035" cy="15303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r>
          <w:rPr>
            <w:rStyle w:val="InternetLink"/>
            <w:b/>
            <w:bCs/>
          </w:rPr>
          <w:t>cas1961</w:t>
        </w:r>
      </w:hyperlink>
      <w:r>
        <w:rPr/>
        <w:t xml:space="preserve"> в </w:t>
      </w:r>
      <w:hyperlink r:id="rId9">
        <w:r>
          <w:rPr>
            <w:rStyle w:val="InternetLink"/>
          </w:rPr>
          <w:t>Политическая речь раввина</w:t>
        </w:r>
      </w:hyperlink>
    </w:p>
    <w:p>
      <w:pPr>
        <w:pStyle w:val="Normal"/>
        <w:rPr/>
      </w:pPr>
      <w:r>
        <w:rPr/>
        <w:t xml:space="preserve">Оригинал взят у </w:t>
      </w:r>
      <w:r>
        <w:rPr>
          <w:color w:val="0000FF"/>
        </w:rPr>
        <w:drawing>
          <wp:inline distT="0" distB="0" distL="0" distR="0">
            <wp:extent cx="153035" cy="15303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b/>
            <w:bCs/>
          </w:rPr>
          <w:t>g_e_r_m_e_s</w:t>
        </w:r>
      </w:hyperlink>
      <w:r>
        <w:rPr/>
        <w:t xml:space="preserve"> в </w:t>
      </w:r>
      <w:hyperlink r:id="rId13">
        <w:r>
          <w:rPr>
            <w:rStyle w:val="InternetLink"/>
          </w:rPr>
          <w:t>Политическая речь раввина</w:t>
        </w:r>
      </w:hyperlink>
    </w:p>
    <w:p>
      <w:pPr>
        <w:pStyle w:val="Normal"/>
        <w:spacing w:before="0" w:after="240"/>
        <w:rPr/>
      </w:pPr>
      <w:r>
        <w:rPr>
          <w:color w:val="0000FF"/>
        </w:rPr>
        <w:drawing>
          <wp:inline distT="0" distB="0" distL="0" distR="0">
            <wp:extent cx="153035" cy="153035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b/>
            <w:bCs/>
          </w:rPr>
          <w:t>vladimir251</w:t>
        </w:r>
      </w:hyperlink>
    </w:p>
    <w:p>
      <w:pPr>
        <w:pStyle w:val="Style15"/>
        <w:rPr/>
      </w:pPr>
      <w:r>
        <w:rPr>
          <w:rStyle w:val="StrongEmphasis"/>
          <w:i/>
          <w:iCs/>
          <w:color w:val="000080"/>
          <w:sz w:val="18"/>
          <w:szCs w:val="18"/>
        </w:rPr>
        <w:t>Посвящается памяти митрополита Санкт-Петербургского и Ладожского Иоанна (Снычева; ск. 20.10/2.11.1995).</w:t>
      </w:r>
    </w:p>
    <w:p>
      <w:pPr>
        <w:pStyle w:val="Style15"/>
        <w:rPr/>
      </w:pPr>
      <w:r>
        <w:rPr>
          <w:rStyle w:val="StrongEmphasis"/>
          <w:color w:val="000080"/>
          <w:sz w:val="16"/>
          <w:szCs w:val="16"/>
        </w:rPr>
        <w:t>И. Лютостанский Талмуд и евреи. Том I. Под редакцией О. Платонова. — М.: Православное издательство «Энциклопе</w:t>
        <w:softHyphen/>
        <w:t>дия русской цивилизации», 2009. — 736 с</w:t>
      </w:r>
    </w:p>
    <w:p>
      <w:pPr>
        <w:pStyle w:val="Style15"/>
        <w:rPr/>
      </w:pPr>
      <w:r>
        <w:rPr>
          <w:rStyle w:val="StrongEmphasis"/>
          <w:color w:val="000080"/>
          <w:sz w:val="16"/>
          <w:szCs w:val="16"/>
        </w:rPr>
        <w:t>Православное издательство «Энциклопедия русской цивили</w:t>
        <w:softHyphen/>
        <w:t>зации» считает своим долгом опубликовать знаменитый труд извест</w:t>
        <w:softHyphen/>
        <w:t>ного православного богослова, члена Императорского Палестин</w:t>
        <w:softHyphen/>
        <w:t>ского общества И. Лютостанского (1835-1915) «Талмуд и евреи», в котором он исследовал влияние идеологии Талмуда на судьбу ев</w:t>
        <w:softHyphen/>
        <w:t>рейского народа. Блестящее богословское образование, полученное в Московской духовной академии, знание семи языков (в т. ч. древ</w:t>
        <w:softHyphen/>
        <w:t>нееврейского и латыни) позволили Лютостанскому создать один из самых выдающихся в мировой науке трудов по истории и идеологии иудаизма. С одобрения Цензурного комитета первое издание книги вышло в 1879-м, последнее - в 1902-1907 гг., и с тех пор книга не переиздавалась, став величайшей редкостью. При власти больше</w:t>
        <w:softHyphen/>
        <w:t>виков чтение и хранение этой книги карались расстрелом.</w:t>
      </w:r>
    </w:p>
    <w:p>
      <w:pPr>
        <w:pStyle w:val="Normal"/>
        <w:spacing w:before="0" w:after="240"/>
        <w:rPr/>
      </w:pPr>
      <w:r>
        <w:rPr>
          <w:lang w:val="en-US"/>
        </w:rPr>
        <w:t>[</w:t>
      </w:r>
      <w:r>
        <w:rPr>
          <w:b/>
          <w:bCs/>
          <w:lang w:val="en-US"/>
        </w:rPr>
        <w:t>Error:</w:t>
      </w:r>
      <w:r>
        <w:rPr>
          <w:lang w:val="en-US"/>
        </w:rPr>
        <w:t xml:space="preserve"> Irreparable invalid markup ('&lt;span [...] &lt;/span&gt;') in entry. Owner must fix manually. </w:t>
      </w:r>
      <w:r>
        <w:rPr/>
        <w:t>Raw contents below.]</w:t>
      </w:r>
    </w:p>
    <w:p>
      <w:pPr>
        <w:pStyle w:val="Normal"/>
        <w:rPr/>
      </w:pPr>
      <w:r>
        <w:rPr/>
        <w:t>Оригинал</w:t>
      </w:r>
      <w:r>
        <w:rPr>
          <w:lang w:val="en-US"/>
        </w:rPr>
        <w:t xml:space="preserve"> </w:t>
      </w:r>
      <w:r>
        <w:rPr/>
        <w:t>взят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&lt;lj user="cas1961" /&gt; </w:t>
      </w:r>
      <w:r>
        <w:rPr/>
        <w:t>в</w:t>
      </w:r>
      <w:r>
        <w:rPr>
          <w:lang w:val="en-US"/>
        </w:rPr>
        <w:t xml:space="preserve"> &lt;a href="http://cas1961.livejournal.com/1459152.html"&gt;</w:t>
      </w:r>
      <w:r>
        <w:rPr/>
        <w:t>Политическая</w:t>
      </w:r>
      <w:r>
        <w:rPr>
          <w:lang w:val="en-US"/>
        </w:rPr>
        <w:t xml:space="preserve"> </w:t>
      </w:r>
      <w:r>
        <w:rPr/>
        <w:t>речь</w:t>
      </w:r>
      <w:r>
        <w:rPr>
          <w:lang w:val="en-US"/>
        </w:rPr>
        <w:t xml:space="preserve"> </w:t>
      </w:r>
      <w:r>
        <w:rPr/>
        <w:t>раввина</w:t>
      </w:r>
      <w:r>
        <w:rPr>
          <w:lang w:val="en-US"/>
        </w:rPr>
        <w:t>&lt;/a&gt;&lt;div class="repost"&gt;</w:t>
      </w:r>
      <w:r>
        <w:rPr/>
        <w:t>Оригинал</w:t>
      </w:r>
      <w:r>
        <w:rPr>
          <w:lang w:val="en-US"/>
        </w:rPr>
        <w:t xml:space="preserve"> </w:t>
      </w:r>
      <w:r>
        <w:rPr/>
        <w:t>взят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&lt;lj user="g_e_r_m_e_s" /&gt; </w:t>
      </w:r>
      <w:r>
        <w:rPr/>
        <w:t>в</w:t>
      </w:r>
      <w:r>
        <w:rPr>
          <w:lang w:val="en-US"/>
        </w:rPr>
        <w:t xml:space="preserve"> &lt;a href="http://g-e-r-m-e-s.livejournal.com/93319.html"&gt;</w:t>
      </w:r>
      <w:r>
        <w:rPr/>
        <w:t>Политическая</w:t>
      </w:r>
      <w:r>
        <w:rPr>
          <w:lang w:val="en-US"/>
        </w:rPr>
        <w:t xml:space="preserve"> </w:t>
      </w:r>
      <w:r>
        <w:rPr/>
        <w:t>речь</w:t>
      </w:r>
      <w:r>
        <w:rPr>
          <w:lang w:val="en-US"/>
        </w:rPr>
        <w:t xml:space="preserve"> </w:t>
      </w:r>
      <w:r>
        <w:rPr/>
        <w:t>раввина</w:t>
      </w:r>
      <w:r>
        <w:rPr>
          <w:lang w:val="en-US"/>
        </w:rPr>
        <w:t>&lt;/a&gt;&lt;div class="repost"&gt;&lt;lj user="vladimir251" /&gt;</w:t>
        <w:br/>
        <w:br/>
        <w:t>&lt;p style="margin: 23.75pt 0cm 0pt; background: none repeat scroll 0% 0% white; -moz-background-inline-policy: continuous; text-indent: 22.8pt; line-height: 10.55pt;"&gt;&lt;strong&gt;&lt;span style="color: rgb(0, 0, 128);"&gt;&lt;i&gt;&lt;span style="font-size: 9pt;"&gt;</w:t>
      </w:r>
      <w:r>
        <w:rPr/>
        <w:t>Посвящается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 </w:t>
      </w:r>
      <w:r>
        <w:rPr/>
        <w:t>митрополита</w:t>
      </w:r>
      <w:r>
        <w:rPr>
          <w:lang w:val="en-US"/>
        </w:rPr>
        <w:t xml:space="preserve"> </w:t>
      </w:r>
      <w:r>
        <w:rPr/>
        <w:t>Санкт</w:t>
      </w:r>
      <w:r>
        <w:rPr>
          <w:lang w:val="en-US"/>
        </w:rPr>
        <w:t>-</w:t>
      </w:r>
      <w:r>
        <w:rPr/>
        <w:t>Петербургског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Ладожского</w:t>
      </w:r>
      <w:r>
        <w:rPr>
          <w:lang w:val="en-US"/>
        </w:rPr>
        <w:t xml:space="preserve"> </w:t>
      </w:r>
      <w:r>
        <w:rPr/>
        <w:t>Иоанна</w:t>
      </w:r>
      <w:r>
        <w:rPr>
          <w:lang w:val="en-US"/>
        </w:rPr>
        <w:t xml:space="preserve"> (</w:t>
      </w:r>
      <w:r>
        <w:rPr/>
        <w:t>Снычева</w:t>
      </w:r>
      <w:r>
        <w:rPr>
          <w:lang w:val="en-US"/>
        </w:rPr>
        <w:t xml:space="preserve">; </w:t>
      </w:r>
      <w:r>
        <w:rPr/>
        <w:t>ск</w:t>
      </w:r>
      <w:r>
        <w:rPr>
          <w:lang w:val="en-US"/>
        </w:rPr>
        <w:t>. 20.10/2.11.1995).&lt;/span&gt;&lt;/i&gt;&lt;/span&gt;&lt;/strong&gt;&lt;/p&gt;&lt;p style="margin: 23.75pt 0cm 0pt; background: none repeat scroll 0% 0% white; -moz-background-inline-policy: continuous; text-indent: 22.8pt; line-height: 10.55pt;"&gt;&lt;strong&gt;&lt;span style="color: rgb(0, 0, 128);"&gt;&lt;span style="font-size: 8pt;"&gt;</w:t>
      </w:r>
      <w:r>
        <w:rPr/>
        <w:t>И</w:t>
      </w:r>
      <w:r>
        <w:rPr>
          <w:lang w:val="en-US"/>
        </w:rPr>
        <w:t xml:space="preserve">. </w:t>
      </w:r>
      <w:r>
        <w:rPr/>
        <w:t>Лютостанский</w:t>
      </w:r>
      <w:r>
        <w:rPr>
          <w:lang w:val="en-US"/>
        </w:rPr>
        <w:t xml:space="preserve"> </w:t>
      </w:r>
      <w:r>
        <w:rPr/>
        <w:t>Талмуд</w:t>
      </w:r>
      <w:r>
        <w:rPr>
          <w:lang w:val="en-US"/>
        </w:rPr>
        <w:t>&lt;/span&gt;&lt;span style="font-size: 8pt;"&gt; &lt;/span&gt;&lt;span style="font-size: 8pt;"&gt;</w:t>
      </w:r>
      <w:r>
        <w:rPr/>
        <w:t>и</w:t>
      </w:r>
      <w:r>
        <w:rPr>
          <w:lang w:val="en-US"/>
        </w:rPr>
        <w:t>&lt;/span&gt;&lt;span style="font-size: 8pt;"&gt; &lt;/span&gt;&lt;span style="font-size: 8pt;"&gt;</w:t>
      </w:r>
      <w:r>
        <w:rPr/>
        <w:t>евреи</w:t>
      </w:r>
      <w:r>
        <w:rPr>
          <w:lang w:val="en-US"/>
        </w:rPr>
        <w:t>&lt;/span&gt;&lt;span style="font-size: 8pt;"&gt;. &lt;/span&gt;&lt;span style="font-size: 8pt;"&gt;</w:t>
      </w:r>
      <w:r>
        <w:rPr/>
        <w:t>Том</w:t>
      </w:r>
      <w:r>
        <w:rPr>
          <w:lang w:val="en-US"/>
        </w:rPr>
        <w:t>&lt;/span&gt;&lt;span style="font-size: 8pt;"&gt; &lt;/span&gt;&lt;span style="font-size: 8pt;"&gt;I&lt;/span&gt;&lt;span style="font-size: 8pt;"&gt;. &lt;/span&gt;&lt;span style="font-size: 8pt;"&gt;</w:t>
      </w:r>
      <w:r>
        <w:rPr/>
        <w:t>Под</w:t>
      </w:r>
      <w:r>
        <w:rPr>
          <w:lang w:val="en-US"/>
        </w:rPr>
        <w:t>&lt;/span&gt;&lt;span style="font-size: 8pt;"&gt; &lt;/span&gt;&lt;span style="font-size: 8pt;"&gt;</w:t>
      </w:r>
      <w:r>
        <w:rPr/>
        <w:t>редакцией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>&lt;/span&gt;&lt;span style="font-size: 8pt;"&gt;. &lt;/span&gt;&lt;span style="font-size: 8pt;"&gt;</w:t>
      </w:r>
      <w:r>
        <w:rPr/>
        <w:t>Платонова</w:t>
      </w:r>
      <w:r>
        <w:rPr>
          <w:lang w:val="en-US"/>
        </w:rPr>
        <w:t>&lt;/span&gt;&lt;span style="font-size: 8pt;"&gt;. &lt;/span&gt;&lt;span style="font-size: 8pt;"&gt;&amp;mdash;&lt;/span&gt;&lt;span style="font-size: 8pt;"&gt; &lt;/span&gt;&lt;span style="font-size: 8pt;"&gt;</w:t>
      </w:r>
      <w:r>
        <w:rPr/>
        <w:t>М</w:t>
      </w:r>
      <w:r>
        <w:rPr>
          <w:lang w:val="en-US"/>
        </w:rPr>
        <w:t>&lt;/span&gt;&lt;span style="font-size: 8pt;"&gt;.: &lt;/span&gt;&lt;span style="font-size: 8pt;"&gt;</w:t>
      </w:r>
      <w:r>
        <w:rPr/>
        <w:t>Православное</w:t>
      </w:r>
      <w:r>
        <w:rPr>
          <w:lang w:val="en-US"/>
        </w:rPr>
        <w:t>&lt;/span&gt;&lt;span style="font-size: 8pt;"&gt; &lt;/span&gt;&lt;span style="font-size: 8pt;"&gt;</w:t>
      </w:r>
      <w:r>
        <w:rPr/>
        <w:t>издательство</w:t>
      </w:r>
      <w:r>
        <w:rPr>
          <w:lang w:val="en-US"/>
        </w:rPr>
        <w:t>&lt;/span&gt;&lt;span style="font-size: 8pt;"&gt; &lt;/span&gt;&lt;span style="font-size: 8pt;"&gt;&amp;laquo;</w:t>
      </w:r>
      <w:r>
        <w:rPr/>
        <w:t>Энциклопе</w:t>
      </w:r>
      <w:r>
        <w:rPr>
          <w:lang w:val="en-US"/>
        </w:rPr>
        <w:t>&amp;shy;</w:t>
      </w:r>
      <w:r>
        <w:rPr/>
        <w:t>дия</w:t>
      </w:r>
      <w:r>
        <w:rPr>
          <w:lang w:val="en-US"/>
        </w:rPr>
        <w:t>&lt;/span&gt;&lt;span style="font-size: 8pt;"&gt; &lt;/span&gt;&lt;span style="font-size: 8pt;"&gt;</w:t>
      </w:r>
      <w:r>
        <w:rPr/>
        <w:t>русской</w:t>
      </w:r>
      <w:r>
        <w:rPr>
          <w:lang w:val="en-US"/>
        </w:rPr>
        <w:t>&lt;/span&gt;&lt;span style="font-size: 8pt;"&gt; &lt;/span&gt;&lt;span style="font-size: 8pt;"&gt;</w:t>
      </w:r>
      <w:r>
        <w:rPr/>
        <w:t>цивилизации</w:t>
      </w:r>
      <w:r>
        <w:rPr>
          <w:lang w:val="en-US"/>
        </w:rPr>
        <w:t>&amp;raquo;&lt;/span&gt;&lt;span style="font-size: 8pt;"&gt;, 2009. &lt;/span&gt;&lt;span style="font-size: 8pt;"&gt;&amp;mdash;&lt;/span&gt;&lt;span style="font-size: 8pt;"&gt; 736 &lt;/span&gt;&lt;span style="font-size: 8pt;"&gt;</w:t>
      </w:r>
      <w:r>
        <w:rPr/>
        <w:t>с</w:t>
      </w:r>
      <w:r>
        <w:rPr>
          <w:lang w:val="en-US"/>
        </w:rPr>
        <w:t>&lt;/span&gt;&lt;/span&gt;&lt;/strong&gt;&lt;/p&gt;&lt;p style="margin: 23.75pt 0cm 0pt; background: none repeat scroll 0% 0% white; -moz-background-inline-policy: continuous; text-indent: 22.8pt; line-height: 10.55pt;"&gt;&lt;strong&gt;&lt;span style="color: rgb(0, 0, 128);"&gt;&lt;span style="font-size: 8pt;"&gt;</w:t>
      </w:r>
      <w:r>
        <w:rPr/>
        <w:t>Православное</w:t>
      </w:r>
      <w:r>
        <w:rPr>
          <w:lang w:val="en-US"/>
        </w:rPr>
        <w:t>&lt;/span&gt;&lt;span style="font-size: 8pt;"&gt; &lt;/span&gt;&lt;span style="font-size: 8pt;"&gt;</w:t>
      </w:r>
      <w:r>
        <w:rPr/>
        <w:t>издательство</w:t>
      </w:r>
      <w:r>
        <w:rPr>
          <w:lang w:val="en-US"/>
        </w:rPr>
        <w:t>&lt;/span&gt;&lt;span style="font-size: 8pt;"&gt; &lt;/span&gt;&lt;span style="font-size: 8pt;"&gt;&amp;laquo;</w:t>
      </w:r>
      <w:r>
        <w:rPr/>
        <w:t>Энциклопедия</w:t>
      </w:r>
      <w:r>
        <w:rPr>
          <w:lang w:val="en-US"/>
        </w:rPr>
        <w:t>&lt;/span&gt;&lt;span style="font-size: 8pt;"&gt; &lt;/span&gt;&lt;span style="font-size: 8pt;"&gt;</w:t>
      </w:r>
      <w:r>
        <w:rPr/>
        <w:t>русской</w:t>
      </w:r>
      <w:r>
        <w:rPr>
          <w:lang w:val="en-US"/>
        </w:rPr>
        <w:t>&lt;/span&gt;&lt;span style="font-size: 8pt;"&gt; &lt;/span&gt;&lt;span style="font-size: 8pt;"&gt;</w:t>
      </w:r>
      <w:r>
        <w:rPr/>
        <w:t>цивили</w:t>
      </w:r>
      <w:r>
        <w:rPr>
          <w:lang w:val="en-US"/>
        </w:rPr>
        <w:t>&amp;shy;</w:t>
      </w:r>
      <w:r>
        <w:rPr/>
        <w:t>зации</w:t>
      </w:r>
      <w:r>
        <w:rPr>
          <w:lang w:val="en-US"/>
        </w:rPr>
        <w:t>&amp;raquo;&lt;/span&gt;&lt;span style="font-size: 8pt;"&gt; &lt;/span&gt;&lt;span style="font-size: 8pt;"&gt;</w:t>
      </w:r>
      <w:r>
        <w:rPr/>
        <w:t>считает</w:t>
      </w:r>
      <w:r>
        <w:rPr>
          <w:lang w:val="en-US"/>
        </w:rPr>
        <w:t>&lt;/span&gt;&lt;span style="font-size: 8pt;"&gt; &lt;/span&gt;&lt;span style="font-size: 8pt;"&gt;</w:t>
      </w:r>
      <w:r>
        <w:rPr/>
        <w:t>своим</w:t>
      </w:r>
      <w:r>
        <w:rPr>
          <w:lang w:val="en-US"/>
        </w:rPr>
        <w:t>&lt;/span&gt;&lt;span style="font-size: 8pt;"&gt; &lt;/span&gt;&lt;span style="font-size: 8pt;"&gt;</w:t>
      </w:r>
      <w:r>
        <w:rPr/>
        <w:t>долгом</w:t>
      </w:r>
      <w:r>
        <w:rPr>
          <w:lang w:val="en-US"/>
        </w:rPr>
        <w:t>&lt;/span&gt;&lt;span style="font-size: 8pt;"&gt; &lt;/span&gt;&lt;span style="font-size: 8pt;"&gt;</w:t>
      </w:r>
      <w:r>
        <w:rPr/>
        <w:t>опубликовать</w:t>
      </w:r>
      <w:r>
        <w:rPr>
          <w:lang w:val="en-US"/>
        </w:rPr>
        <w:t>&lt;/span&gt;&lt;span style="font-size: 8pt;"&gt; &lt;/span&gt;&lt;span style="font-size: 8pt;"&gt;</w:t>
      </w:r>
      <w:r>
        <w:rPr/>
        <w:t>знаменитый</w:t>
      </w:r>
      <w:r>
        <w:rPr>
          <w:lang w:val="en-US"/>
        </w:rPr>
        <w:t>&lt;/span&gt;&lt;span style="font-size: 8pt;"&gt; &lt;/span&gt;&lt;span style="font-size: 8pt;"&gt;</w:t>
      </w:r>
      <w:r>
        <w:rPr/>
        <w:t>труд</w:t>
      </w:r>
      <w:r>
        <w:rPr>
          <w:lang w:val="en-US"/>
        </w:rPr>
        <w:t>&lt;/span&gt;&lt;span style="font-size: 8pt;"&gt; &lt;/span&gt;&lt;span style="font-size: 8pt;"&gt;</w:t>
      </w:r>
      <w:r>
        <w:rPr/>
        <w:t>извест</w:t>
      </w:r>
      <w:r>
        <w:rPr>
          <w:lang w:val="en-US"/>
        </w:rPr>
        <w:t>&amp;shy;</w:t>
      </w:r>
      <w:r>
        <w:rPr/>
        <w:t>ного</w:t>
      </w:r>
      <w:r>
        <w:rPr>
          <w:lang w:val="en-US"/>
        </w:rPr>
        <w:t>&lt;/span&gt;&lt;span style="font-size: 8pt;"&gt; &lt;/span&gt;&lt;span style="font-size: 8pt;"&gt;</w:t>
      </w:r>
      <w:r>
        <w:rPr/>
        <w:t>православного</w:t>
      </w:r>
      <w:r>
        <w:rPr>
          <w:lang w:val="en-US"/>
        </w:rPr>
        <w:t>&lt;/span&gt;&lt;span style="font-size: 8pt;"&gt; &lt;/span&gt;&lt;span style="font-size: 8pt;"&gt;</w:t>
      </w:r>
      <w:r>
        <w:rPr/>
        <w:t>богослова</w:t>
      </w:r>
      <w:r>
        <w:rPr>
          <w:lang w:val="en-US"/>
        </w:rPr>
        <w:t>&lt;/span&gt;&lt;span style="font-size: 8pt;"&gt;, &lt;/span&gt;&lt;span style="font-size: 8pt;"&gt;</w:t>
      </w:r>
      <w:r>
        <w:rPr/>
        <w:t>члена</w:t>
      </w:r>
      <w:r>
        <w:rPr>
          <w:lang w:val="en-US"/>
        </w:rPr>
        <w:t>&lt;/span&gt;&lt;span style="font-size: 8pt;"&gt; &lt;/span&gt;&lt;span style="font-size: 8pt;"&gt;</w:t>
      </w:r>
      <w:r>
        <w:rPr/>
        <w:t>Императорского</w:t>
      </w:r>
      <w:r>
        <w:rPr>
          <w:lang w:val="en-US"/>
        </w:rPr>
        <w:t>&lt;/span&gt;&lt;span style="font-size: 8pt;"&gt; &lt;/span&gt;&lt;span style="font-size: 8pt;"&gt;</w:t>
      </w:r>
      <w:r>
        <w:rPr/>
        <w:t>Палестин</w:t>
      </w:r>
      <w:r>
        <w:rPr>
          <w:lang w:val="en-US"/>
        </w:rPr>
        <w:t>&amp;shy;</w:t>
      </w:r>
      <w:r>
        <w:rPr/>
        <w:t>ского</w:t>
      </w:r>
      <w:r>
        <w:rPr>
          <w:lang w:val="en-US"/>
        </w:rPr>
        <w:t>&lt;/span&gt;&lt;span style="font-size: 8pt;"&gt; &lt;/span&gt;&lt;span style="font-size: 8pt;"&gt;</w:t>
      </w:r>
      <w:r>
        <w:rPr/>
        <w:t>общества</w:t>
      </w:r>
      <w:r>
        <w:rPr>
          <w:lang w:val="en-US"/>
        </w:rPr>
        <w:t>&lt;/span&gt;&lt;span style="font-size: 8pt;"&gt; &lt;/span&gt;&lt;span style="font-size: 8pt;"&gt;</w:t>
      </w:r>
      <w:r>
        <w:rPr/>
        <w:t>И</w:t>
      </w:r>
      <w:r>
        <w:rPr>
          <w:lang w:val="en-US"/>
        </w:rPr>
        <w:t>&lt;/span&gt;&lt;span style="font-size: 8pt;"&gt;. &lt;/span&gt;&lt;span style="font-size: 8pt;"&gt;</w:t>
      </w:r>
      <w:r>
        <w:rPr/>
        <w:t>Лютостанского</w:t>
      </w:r>
      <w:r>
        <w:rPr>
          <w:lang w:val="en-US"/>
        </w:rPr>
        <w:t>&lt;/span&gt;&lt;span style="font-size: 8pt;"&gt; (1835-1915) &lt;/span&gt;&lt;span style="font-size: 8pt;"&gt;&amp;laquo;</w:t>
      </w:r>
      <w:r>
        <w:rPr/>
        <w:t>Талмуд</w:t>
      </w:r>
      <w:r>
        <w:rPr>
          <w:lang w:val="en-US"/>
        </w:rPr>
        <w:t>&lt;/span&gt;&lt;span style="font-size: 8pt;"&gt; &lt;/span&gt;&lt;span style="font-size: 8pt;"&gt;</w:t>
      </w:r>
      <w:r>
        <w:rPr/>
        <w:t>и</w:t>
      </w:r>
      <w:r>
        <w:rPr>
          <w:lang w:val="en-US"/>
        </w:rPr>
        <w:t>&lt;/span&gt;&lt;span style="font-size: 8pt;"&gt; &lt;/span&gt;&lt;span style="font-size: 8pt;"&gt;</w:t>
      </w:r>
      <w:r>
        <w:rPr/>
        <w:t>евреи</w:t>
      </w:r>
      <w:r>
        <w:rPr>
          <w:lang w:val="en-US"/>
        </w:rPr>
        <w:t>&amp;raquo;&lt;/span&gt;&lt;span style="font-size: 8pt;"&gt;, &lt;/span&gt;&lt;span style="font-size: 8pt;"&gt;</w:t>
      </w:r>
      <w:r>
        <w:rPr/>
        <w:t>в</w:t>
      </w:r>
      <w:r>
        <w:rPr>
          <w:lang w:val="en-US"/>
        </w:rPr>
        <w:t xml:space="preserve"> </w:t>
      </w:r>
      <w:r>
        <w:rPr/>
        <w:t>котором</w:t>
      </w:r>
      <w:r>
        <w:rPr>
          <w:lang w:val="en-US"/>
        </w:rPr>
        <w:t>&lt;/span&gt;&lt;span style="font-size: 8pt;"&gt; &lt;/span&gt;&lt;span style="font-size: 8pt;"&gt;</w:t>
      </w:r>
      <w:r>
        <w:rPr/>
        <w:t>он</w:t>
      </w:r>
      <w:r>
        <w:rPr>
          <w:lang w:val="en-US"/>
        </w:rPr>
        <w:t>&lt;/span&gt;&lt;span style="font-size: 8pt;"&gt; &lt;/span&gt;&lt;span style="font-size: 8pt;"&gt;</w:t>
      </w:r>
      <w:r>
        <w:rPr/>
        <w:t>исследовал</w:t>
      </w:r>
      <w:r>
        <w:rPr>
          <w:lang w:val="en-US"/>
        </w:rPr>
        <w:t>&lt;/span&gt;&lt;span style="font-size: 8pt;"&gt; &lt;/span&gt;&lt;span style="font-size: 8pt;"&gt;</w:t>
      </w:r>
      <w:r>
        <w:rPr/>
        <w:t>влияние</w:t>
      </w:r>
      <w:r>
        <w:rPr>
          <w:lang w:val="en-US"/>
        </w:rPr>
        <w:t>&lt;/span&gt;&lt;span style="font-size: 8pt;"&gt; &lt;/span&gt;&lt;span style="font-size: 8pt;"&gt;</w:t>
      </w:r>
      <w:r>
        <w:rPr/>
        <w:t>идеологии</w:t>
      </w:r>
      <w:r>
        <w:rPr>
          <w:lang w:val="en-US"/>
        </w:rPr>
        <w:t>&lt;/span&gt;&lt;span style="font-size: 8pt;"&gt; &lt;/span&gt;&lt;span style="font-size: 8pt;"&gt;</w:t>
      </w:r>
      <w:r>
        <w:rPr/>
        <w:t>Талмуда</w:t>
      </w:r>
      <w:r>
        <w:rPr>
          <w:lang w:val="en-US"/>
        </w:rPr>
        <w:t>&lt;/span&gt;&lt;span style="font-size: 8pt;"&gt; &lt;/span&gt;&lt;span style="font-size: 8pt;"&gt;</w:t>
      </w:r>
      <w:r>
        <w:rPr/>
        <w:t>на</w:t>
      </w:r>
      <w:r>
        <w:rPr>
          <w:lang w:val="en-US"/>
        </w:rPr>
        <w:t>&lt;/span&gt;&lt;span style="font-size: 8pt;"&gt; &lt;/span&gt;&lt;span style="font-size: 8pt;"&gt;</w:t>
      </w:r>
      <w:r>
        <w:rPr/>
        <w:t>судьбу</w:t>
      </w:r>
      <w:r>
        <w:rPr>
          <w:lang w:val="en-US"/>
        </w:rPr>
        <w:t>&lt;/span&gt;&lt;span style="font-size: 8pt;"&gt; &lt;/span&gt;&lt;span style="font-size: 8pt;"&gt;</w:t>
      </w:r>
      <w:r>
        <w:rPr/>
        <w:t>ев</w:t>
      </w:r>
      <w:r>
        <w:rPr>
          <w:lang w:val="en-US"/>
        </w:rPr>
        <w:t>&amp;shy;</w:t>
      </w:r>
      <w:r>
        <w:rPr/>
        <w:t>рейского</w:t>
      </w:r>
      <w:r>
        <w:rPr>
          <w:lang w:val="en-US"/>
        </w:rPr>
        <w:t>&lt;/span&gt;&lt;span style="font-size: 8pt;"&gt; &lt;/span&gt;&lt;span style="font-size: 8pt;"&gt;</w:t>
      </w:r>
      <w:r>
        <w:rPr/>
        <w:t>народа</w:t>
      </w:r>
      <w:r>
        <w:rPr>
          <w:lang w:val="en-US"/>
        </w:rPr>
        <w:t>&lt;/span&gt;&lt;span style="font-size: 8pt;"&gt;. &lt;/span&gt;&lt;span style="font-size: 8pt;"&gt;</w:t>
      </w:r>
      <w:r>
        <w:rPr/>
        <w:t>Блестящее</w:t>
      </w:r>
      <w:r>
        <w:rPr>
          <w:lang w:val="en-US"/>
        </w:rPr>
        <w:t>&lt;/span&gt;&lt;span style="font-size: 8pt;"&gt; &lt;/span&gt;&lt;span style="font-size: 8pt;"&gt;</w:t>
      </w:r>
      <w:r>
        <w:rPr/>
        <w:t>богословское</w:t>
      </w:r>
      <w:r>
        <w:rPr>
          <w:lang w:val="en-US"/>
        </w:rPr>
        <w:t>&lt;/span&gt;&lt;span style="font-size: 8pt;"&gt; &lt;/span&gt;&lt;span style="font-size: 8pt;"&gt;</w:t>
      </w:r>
      <w:r>
        <w:rPr/>
        <w:t>образование</w:t>
      </w:r>
      <w:r>
        <w:rPr>
          <w:lang w:val="en-US"/>
        </w:rPr>
        <w:t>&lt;/span&gt;&lt;span style="font-size: 8pt;"&gt;, &lt;/span&gt;&lt;span style="font-size: 8pt;"&gt;</w:t>
      </w:r>
      <w:r>
        <w:rPr/>
        <w:t>полученно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&lt;/span&gt;&lt;span style="font-size: 8pt;"&gt; &lt;/span&gt;&lt;span style="font-size: 8pt;"&gt;</w:t>
      </w:r>
      <w:r>
        <w:rPr/>
        <w:t>Московской</w:t>
      </w:r>
      <w:r>
        <w:rPr>
          <w:lang w:val="en-US"/>
        </w:rPr>
        <w:t>&lt;/span&gt;&lt;span style="font-size: 8pt;"&gt; &lt;/span&gt;&lt;span style="font-size: 8pt;"&gt;</w:t>
      </w:r>
      <w:r>
        <w:rPr/>
        <w:t>духовной</w:t>
      </w:r>
      <w:r>
        <w:rPr>
          <w:lang w:val="en-US"/>
        </w:rPr>
        <w:t>&lt;/span&gt;&lt;span style="font-size: 8pt;"&gt; &lt;/span&gt;&lt;span style="font-size: 8pt;"&gt;</w:t>
      </w:r>
      <w:r>
        <w:rPr/>
        <w:t>академии</w:t>
      </w:r>
      <w:r>
        <w:rPr>
          <w:lang w:val="en-US"/>
        </w:rPr>
        <w:t>&lt;/span&gt;&lt;span style="font-size: 8pt;"&gt;, &lt;/span&gt;&lt;span style="font-size: 8pt;"&gt;</w:t>
      </w:r>
      <w:r>
        <w:rPr/>
        <w:t>знание</w:t>
      </w:r>
      <w:r>
        <w:rPr>
          <w:lang w:val="en-US"/>
        </w:rPr>
        <w:t>&lt;/span&gt;&lt;span style="font-size: 8pt;"&gt; &lt;/span&gt;&lt;span style="font-size: 8pt;"&gt;</w:t>
      </w:r>
      <w:r>
        <w:rPr/>
        <w:t>семи</w:t>
      </w:r>
      <w:r>
        <w:rPr>
          <w:lang w:val="en-US"/>
        </w:rPr>
        <w:t>&lt;/span&gt;&lt;span style="font-size: 8pt;"&gt; &lt;/span&gt;&lt;span style="font-size: 8pt;"&gt;</w:t>
      </w:r>
      <w:r>
        <w:rPr/>
        <w:t>языков</w:t>
      </w:r>
      <w:r>
        <w:rPr>
          <w:lang w:val="en-US"/>
        </w:rPr>
        <w:t>&lt;/span&gt;&lt;span style="font-size: 8pt;"&gt; (&lt;/span&gt;&lt;span style="font-size: 8pt;"&gt;</w:t>
      </w:r>
      <w:r>
        <w:rPr/>
        <w:t>в</w:t>
      </w:r>
      <w:r>
        <w:rPr>
          <w:lang w:val="en-US"/>
        </w:rPr>
        <w:t>&lt;/span&gt;&lt;span style="font-size: 8pt;"&gt; &lt;/span&gt;&lt;span style="font-size: 8pt;"&gt;</w:t>
      </w:r>
      <w:r>
        <w:rPr/>
        <w:t>т</w:t>
      </w:r>
      <w:r>
        <w:rPr>
          <w:lang w:val="en-US"/>
        </w:rPr>
        <w:t>&lt;/span&gt;&lt;span style="font-size: 8pt;"&gt;. &lt;/span&gt;&lt;span style="font-size: 8pt;"&gt;</w:t>
      </w:r>
      <w:r>
        <w:rPr/>
        <w:t>ч</w:t>
      </w:r>
      <w:r>
        <w:rPr>
          <w:lang w:val="en-US"/>
        </w:rPr>
        <w:t>&lt;/span&gt;&lt;span style="font-size: 8pt;"&gt;. &lt;/span&gt;&lt;span style="font-size: 8pt;"&gt;</w:t>
      </w:r>
      <w:r>
        <w:rPr/>
        <w:t>древ</w:t>
      </w:r>
      <w:r>
        <w:rPr>
          <w:lang w:val="en-US"/>
        </w:rPr>
        <w:t>&amp;shy;</w:t>
      </w:r>
      <w:r>
        <w:rPr/>
        <w:t>нееврейского</w:t>
      </w:r>
      <w:r>
        <w:rPr>
          <w:lang w:val="en-US"/>
        </w:rPr>
        <w:t>&lt;/span&gt;&lt;span style="font-size: 8pt;"&gt; &lt;/span&gt;&lt;span style="font-size: 8pt;"&gt;</w:t>
      </w:r>
      <w:r>
        <w:rPr/>
        <w:t>и</w:t>
      </w:r>
      <w:r>
        <w:rPr>
          <w:lang w:val="en-US"/>
        </w:rPr>
        <w:t>&lt;/span&gt;&lt;span style="font-size: 8pt;"&gt; &lt;/span&gt;&lt;span style="font-size: 8pt;"&gt;</w:t>
      </w:r>
      <w:r>
        <w:rPr/>
        <w:t>латыни</w:t>
      </w:r>
      <w:r>
        <w:rPr>
          <w:lang w:val="en-US"/>
        </w:rPr>
        <w:t>&lt;/span&gt;&lt;span style="font-size: 8pt;"&gt;) &lt;/span&gt;&lt;span style="font-size: 8pt;"&gt;</w:t>
      </w:r>
      <w:r>
        <w:rPr/>
        <w:t>позволили</w:t>
      </w:r>
      <w:r>
        <w:rPr>
          <w:lang w:val="en-US"/>
        </w:rPr>
        <w:t>&lt;/span&gt;&lt;span style="font-size: 8pt;"&gt; &lt;/span&gt;&lt;span style="font-size: 8pt;"&gt;</w:t>
      </w:r>
      <w:r>
        <w:rPr/>
        <w:t>Лютостанскому</w:t>
      </w:r>
      <w:r>
        <w:rPr>
          <w:lang w:val="en-US"/>
        </w:rPr>
        <w:t>&lt;/span&gt;&lt;span style="font-size: 8pt;"&gt; &lt;/span&gt;&lt;span style="font-size: 8pt;"&gt;</w:t>
      </w:r>
      <w:r>
        <w:rPr/>
        <w:t>создать</w:t>
      </w:r>
      <w:r>
        <w:rPr>
          <w:lang w:val="en-US"/>
        </w:rPr>
        <w:t>&lt;/span&gt;&lt;span style="font-size: 8pt;"&gt; &lt;/span&gt;&lt;span style="font-size: 8pt;"&gt;</w:t>
      </w:r>
      <w:r>
        <w:rPr/>
        <w:t>один</w:t>
      </w:r>
      <w:r>
        <w:rPr>
          <w:lang w:val="en-US"/>
        </w:rPr>
        <w:t>&lt;/span&gt;&lt;span style="font-size: 8pt;"&gt; &lt;/span&gt;&lt;span style="font-size: 8pt;"&gt;</w:t>
      </w:r>
      <w:r>
        <w:rPr/>
        <w:t>из</w:t>
      </w:r>
      <w:r>
        <w:rPr>
          <w:lang w:val="en-US"/>
        </w:rPr>
        <w:t xml:space="preserve"> </w:t>
      </w:r>
      <w:r>
        <w:rPr/>
        <w:t>самых</w:t>
      </w:r>
      <w:r>
        <w:rPr>
          <w:lang w:val="en-US"/>
        </w:rPr>
        <w:t>&lt;/span&gt;&lt;span style="font-size: 8pt;"&gt; &lt;/span&gt;&lt;span style="font-size: 8pt;"&gt;</w:t>
      </w:r>
      <w:r>
        <w:rPr/>
        <w:t>выдающихся</w:t>
      </w:r>
      <w:r>
        <w:rPr>
          <w:lang w:val="en-US"/>
        </w:rPr>
        <w:t>&lt;/span&gt;&lt;span style="font-size: 8pt;"&gt; &lt;/span&gt;&lt;span style="font-size: 8pt;"&gt;</w:t>
      </w:r>
      <w:r>
        <w:rPr/>
        <w:t>в</w:t>
      </w:r>
      <w:r>
        <w:rPr>
          <w:lang w:val="en-US"/>
        </w:rPr>
        <w:t>&lt;/span&gt;&lt;span style="font-size: 8pt;"&gt; &lt;/span&gt;&lt;span style="font-size: 8pt;"&gt;</w:t>
      </w:r>
      <w:r>
        <w:rPr/>
        <w:t>мировой</w:t>
      </w:r>
      <w:r>
        <w:rPr>
          <w:lang w:val="en-US"/>
        </w:rPr>
        <w:t>&lt;/span&gt;&lt;span style="font-size: 8pt;"&gt; &lt;/span&gt;&lt;span style="font-size: 8pt;"&gt;</w:t>
      </w:r>
      <w:r>
        <w:rPr/>
        <w:t>науке</w:t>
      </w:r>
      <w:r>
        <w:rPr>
          <w:lang w:val="en-US"/>
        </w:rPr>
        <w:t>&lt;/span&gt;&lt;span style="font-size: 8pt;"&gt; &lt;/span&gt;&lt;span style="font-size: 8pt;"&gt;</w:t>
      </w:r>
      <w:r>
        <w:rPr/>
        <w:t>трудов</w:t>
      </w:r>
      <w:r>
        <w:rPr>
          <w:lang w:val="en-US"/>
        </w:rPr>
        <w:t>&lt;/span&gt;&lt;span style="font-size: 8pt;"&gt; &lt;/span&gt;&lt;span style="font-size: 8pt;"&gt;</w:t>
      </w:r>
      <w:r>
        <w:rPr/>
        <w:t>по</w:t>
      </w:r>
      <w:r>
        <w:rPr>
          <w:lang w:val="en-US"/>
        </w:rPr>
        <w:t>&lt;/span&gt;&lt;span style="font-size: 8pt;"&gt; &lt;/span&gt;&lt;span style="font-size: 8pt;"&gt;</w:t>
      </w:r>
      <w:r>
        <w:rPr/>
        <w:t>истории</w:t>
      </w:r>
      <w:r>
        <w:rPr>
          <w:lang w:val="en-US"/>
        </w:rPr>
        <w:t>&lt;/span&gt;&lt;span style="font-size: 8pt;"&gt; &lt;/span&gt;&lt;span style="font-size: 8pt;"&gt;</w:t>
      </w:r>
      <w:r>
        <w:rPr/>
        <w:t>и</w:t>
      </w:r>
      <w:r>
        <w:rPr>
          <w:lang w:val="en-US"/>
        </w:rPr>
        <w:t>&lt;/span&gt;&lt;span style="font-size: 8pt;"&gt; &lt;/span&gt;&lt;span style="font-size: 8pt;"&gt;</w:t>
      </w:r>
      <w:r>
        <w:rPr/>
        <w:t>идеологии</w:t>
      </w:r>
      <w:r>
        <w:rPr>
          <w:lang w:val="en-US"/>
        </w:rPr>
        <w:t xml:space="preserve"> </w:t>
      </w:r>
      <w:r>
        <w:rPr/>
        <w:t>иудаизма</w:t>
      </w:r>
      <w:r>
        <w:rPr>
          <w:lang w:val="en-US"/>
        </w:rPr>
        <w:t>&lt;/span&gt;&lt;span style="font-size: 8pt;"&gt;. &lt;/span&gt;&lt;span style="font-size: 8pt;"&gt;</w:t>
      </w:r>
      <w:r>
        <w:rPr/>
        <w:t>С</w:t>
      </w:r>
      <w:r>
        <w:rPr>
          <w:lang w:val="en-US"/>
        </w:rPr>
        <w:t>&lt;/span&gt;&lt;span style="font-size: 8pt;"&gt; &lt;/span&gt;&lt;span style="font-size: 8pt;"&gt;</w:t>
      </w:r>
      <w:r>
        <w:rPr/>
        <w:t>одобрения</w:t>
      </w:r>
      <w:r>
        <w:rPr>
          <w:lang w:val="en-US"/>
        </w:rPr>
        <w:t>&lt;/span&gt;&lt;span style="font-size: 8pt;"&gt; &lt;/span&gt;&lt;span style="font-size: 8pt;"&gt;</w:t>
      </w:r>
      <w:r>
        <w:rPr/>
        <w:t>Цензурного</w:t>
      </w:r>
      <w:r>
        <w:rPr>
          <w:lang w:val="en-US"/>
        </w:rPr>
        <w:t>&lt;/span&gt;&lt;span style="font-size: 8pt;"&gt; &lt;/span&gt;&lt;span style="font-size: 8pt;"&gt;</w:t>
      </w:r>
      <w:r>
        <w:rPr/>
        <w:t>комитета</w:t>
      </w:r>
      <w:r>
        <w:rPr>
          <w:lang w:val="en-US"/>
        </w:rPr>
        <w:t>&lt;/span&gt;&lt;span style="font-size: 8pt;"&gt; &lt;/span&gt;&lt;span style="font-size: 8pt;"&gt;</w:t>
      </w:r>
      <w:r>
        <w:rPr/>
        <w:t>первое</w:t>
      </w:r>
      <w:r>
        <w:rPr>
          <w:lang w:val="en-US"/>
        </w:rPr>
        <w:t>&lt;/span&gt;&lt;span style="font-size: 8pt;"&gt; &lt;/span&gt;&lt;span style="font-size: 8pt;"&gt;</w:t>
      </w:r>
      <w:r>
        <w:rPr/>
        <w:t>издание</w:t>
      </w:r>
      <w:r>
        <w:rPr>
          <w:lang w:val="en-US"/>
        </w:rPr>
        <w:t>&lt;/span&gt;&lt;span style="font-size: 8pt;"&gt; &lt;/span&gt;&lt;span style="font-size: 8pt;"&gt;</w:t>
      </w:r>
      <w:r>
        <w:rPr/>
        <w:t>книги</w:t>
      </w:r>
      <w:r>
        <w:rPr>
          <w:lang w:val="en-US"/>
        </w:rPr>
        <w:t xml:space="preserve"> </w:t>
      </w:r>
      <w:r>
        <w:rPr/>
        <w:t>вышло</w:t>
      </w:r>
      <w:r>
        <w:rPr>
          <w:lang w:val="en-US"/>
        </w:rPr>
        <w:t>&lt;/span&gt;&lt;span style="font-size: 8pt;"&gt; &lt;/span&gt;&lt;span style="font-size: 8pt;"&gt;</w:t>
      </w:r>
      <w:r>
        <w:rPr/>
        <w:t>в</w:t>
      </w:r>
      <w:r>
        <w:rPr>
          <w:lang w:val="en-US"/>
        </w:rPr>
        <w:t>&lt;/span&gt;&lt;span style="font-size: 8pt;"&gt; 1879-&lt;/span&gt;&lt;span style="font-size: 8pt;"&gt;</w:t>
      </w:r>
      <w:r>
        <w:rPr/>
        <w:t>м</w:t>
      </w:r>
      <w:r>
        <w:rPr>
          <w:lang w:val="en-US"/>
        </w:rPr>
        <w:t>&lt;/span&gt;&lt;span style="font-size: 8pt;"&gt;, &lt;/span&gt;&lt;span style="font-size: 8pt;"&gt;</w:t>
      </w:r>
      <w:r>
        <w:rPr/>
        <w:t>последнее</w:t>
      </w:r>
      <w:r>
        <w:rPr>
          <w:lang w:val="en-US"/>
        </w:rPr>
        <w:t>&lt;/span&gt;&lt;span style="font-size: 8pt;"&gt; - &lt;/span&gt;&lt;span style="font-size: 8pt;"&gt;</w:t>
      </w:r>
      <w:r>
        <w:rPr/>
        <w:t>в</w:t>
      </w:r>
      <w:r>
        <w:rPr>
          <w:lang w:val="en-US"/>
        </w:rPr>
        <w:t>&lt;/span&gt;&lt;span style="font-size: 8pt;"&gt; 1902-1907 &lt;/span&gt;&lt;span style="font-size: 8pt;"&gt;</w:t>
      </w:r>
      <w:r>
        <w:rPr/>
        <w:t>гг</w:t>
      </w:r>
      <w:r>
        <w:rPr>
          <w:lang w:val="en-US"/>
        </w:rPr>
        <w:t>&lt;/span&gt;&lt;span style="font-size: 8pt;"&gt;., &lt;/span&gt;&lt;span style="font-size: 8pt;"&gt;</w:t>
      </w:r>
      <w:r>
        <w:rPr/>
        <w:t>и</w:t>
      </w:r>
      <w:r>
        <w:rPr>
          <w:lang w:val="en-US"/>
        </w:rPr>
        <w:t>&lt;/span&gt;&lt;span style="font-size: 8pt;"&gt; &lt;/span&gt;&lt;span style="font-size: 8pt;"&gt;</w:t>
      </w:r>
      <w:r>
        <w:rPr/>
        <w:t>с</w:t>
      </w:r>
      <w:r>
        <w:rPr>
          <w:lang w:val="en-US"/>
        </w:rPr>
        <w:t>&lt;/span&gt;&lt;span style="font-size: 8pt;"&gt; &lt;/span&gt;&lt;span style="font-size: 8pt;"&gt;</w:t>
      </w:r>
      <w:r>
        <w:rPr/>
        <w:t>тех</w:t>
      </w:r>
      <w:r>
        <w:rPr>
          <w:lang w:val="en-US"/>
        </w:rPr>
        <w:t>&lt;/span&gt;&lt;span style="font-size: 8pt;"&gt; &lt;/span&gt;&lt;span style="font-size: 8pt;"&gt;</w:t>
      </w:r>
      <w:r>
        <w:rPr/>
        <w:t>пор</w:t>
      </w:r>
      <w:r>
        <w:rPr>
          <w:lang w:val="en-US"/>
        </w:rPr>
        <w:t>&lt;/span&gt;&lt;span style="font-size: 8pt;"&gt; &lt;/span&gt;&lt;span style="font-size: 8pt;"&gt;</w:t>
      </w:r>
      <w:r>
        <w:rPr/>
        <w:t>книга</w:t>
      </w:r>
      <w:r>
        <w:rPr>
          <w:lang w:val="en-US"/>
        </w:rPr>
        <w:t>&lt;/span&gt;&lt;span style="font-size: 8pt;"&gt; &lt;/span&gt;&lt;span style="font-size: 8pt;"&gt;</w:t>
      </w:r>
      <w:r>
        <w:rPr/>
        <w:t>не</w:t>
      </w:r>
      <w:r>
        <w:rPr>
          <w:lang w:val="en-US"/>
        </w:rPr>
        <w:t xml:space="preserve"> </w:t>
      </w:r>
      <w:r>
        <w:rPr/>
        <w:t>переиздавалась</w:t>
      </w:r>
      <w:r>
        <w:rPr>
          <w:lang w:val="en-US"/>
        </w:rPr>
        <w:t>&lt;/span&gt;&lt;span style="font-size: 8pt;"&gt;, &lt;/span&gt;&lt;span style="font-size: 8pt;"&gt;</w:t>
      </w:r>
      <w:r>
        <w:rPr/>
        <w:t>став</w:t>
      </w:r>
      <w:r>
        <w:rPr>
          <w:lang w:val="en-US"/>
        </w:rPr>
        <w:t>&lt;/span&gt;&lt;span style="font-size: 8pt;"&gt; &lt;/span&gt;&lt;span style="font-size: 8pt;"&gt;</w:t>
      </w:r>
      <w:r>
        <w:rPr/>
        <w:t>величайшей</w:t>
      </w:r>
      <w:r>
        <w:rPr>
          <w:lang w:val="en-US"/>
        </w:rPr>
        <w:t>&lt;/span&gt;&lt;span style="font-size: 8pt;"&gt; &lt;/span&gt;&lt;span style="font-size: 8pt;"&gt;</w:t>
      </w:r>
      <w:r>
        <w:rPr/>
        <w:t>редкостью</w:t>
      </w:r>
      <w:r>
        <w:rPr>
          <w:lang w:val="en-US"/>
        </w:rPr>
        <w:t>&lt;/span&gt;&lt;span style="font-size: 8pt;"&gt;. &lt;/span&gt;&lt;span style="font-size: 8pt;"&gt;</w:t>
      </w:r>
      <w:r>
        <w:rPr/>
        <w:t>При</w:t>
      </w:r>
      <w:r>
        <w:rPr>
          <w:lang w:val="en-US"/>
        </w:rPr>
        <w:t>&lt;/span&gt;&lt;span style="font-size: 8pt;"&gt; &lt;/span&gt;&lt;span style="font-size: 8pt;"&gt;</w:t>
      </w:r>
      <w:r>
        <w:rPr/>
        <w:t>власти</w:t>
      </w:r>
      <w:r>
        <w:rPr>
          <w:lang w:val="en-US"/>
        </w:rPr>
        <w:t>&lt;/span&gt;&lt;span style="font-size: 8pt;"&gt; &lt;/span&gt;&lt;span style="font-size: 8pt;"&gt;</w:t>
      </w:r>
      <w:r>
        <w:rPr/>
        <w:t>больше</w:t>
      </w:r>
      <w:r>
        <w:rPr>
          <w:lang w:val="en-US"/>
        </w:rPr>
        <w:t>&amp;shy;</w:t>
      </w:r>
      <w:r>
        <w:rPr/>
        <w:t>виков</w:t>
      </w:r>
      <w:r>
        <w:rPr>
          <w:lang w:val="en-US"/>
        </w:rPr>
        <w:t>&lt;/span&gt;&lt;span style="font-size: 8pt;"&gt; &lt;/span&gt;&lt;span style="font-size: 8pt;"&gt;</w:t>
      </w:r>
      <w:r>
        <w:rPr/>
        <w:t>чтение</w:t>
      </w:r>
      <w:r>
        <w:rPr>
          <w:lang w:val="en-US"/>
        </w:rPr>
        <w:t>&lt;/span&gt;&lt;span style="font-size: 8pt;"&gt; &lt;/span&gt;&lt;span style="font-size: 8pt;"&gt;</w:t>
      </w:r>
      <w:r>
        <w:rPr/>
        <w:t>и</w:t>
      </w:r>
      <w:r>
        <w:rPr>
          <w:lang w:val="en-US"/>
        </w:rPr>
        <w:t>&lt;/span&gt;&lt;span style="font-size: 8pt;"&gt; &lt;/span&gt;&lt;span style="font-size: 8pt;"&gt;</w:t>
      </w:r>
      <w:r>
        <w:rPr/>
        <w:t>хранение</w:t>
      </w:r>
      <w:r>
        <w:rPr>
          <w:lang w:val="en-US"/>
        </w:rPr>
        <w:t>&lt;/span&gt;&lt;span style="font-size: 8pt;"&gt; &lt;/span&gt;&lt;span style="font-size: 8pt;"&gt;</w:t>
      </w:r>
      <w:r>
        <w:rPr/>
        <w:t>этой</w:t>
      </w:r>
      <w:r>
        <w:rPr>
          <w:lang w:val="en-US"/>
        </w:rPr>
        <w:t>&lt;/span&gt;&lt;span style="font-size: 8pt;"&gt; &lt;/span&gt;&lt;span style="font-size: 8pt;"&gt;</w:t>
      </w:r>
      <w:r>
        <w:rPr/>
        <w:t>книги</w:t>
      </w:r>
      <w:r>
        <w:rPr>
          <w:lang w:val="en-US"/>
        </w:rPr>
        <w:t>&lt;/span&gt;&lt;span style="font-size: 8pt;"&gt; &lt;/span&gt;&lt;span style="font-size: 8pt;"&gt;</w:t>
      </w:r>
      <w:r>
        <w:rPr/>
        <w:t>карались</w:t>
      </w:r>
      <w:r>
        <w:rPr>
          <w:lang w:val="en-US"/>
        </w:rPr>
        <w:t>&lt;/span&gt;&lt;span style="font-size: 8pt;"&gt; &lt;/span&gt;&lt;span style="font-size: 8pt;"&gt;</w:t>
      </w:r>
      <w:r>
        <w:rPr/>
        <w:t>расстрелом</w:t>
      </w:r>
      <w:r>
        <w:rPr>
          <w:lang w:val="en-US"/>
        </w:rPr>
        <w:t>&lt;/span&gt;&lt;span style="font-size: 8pt;"&gt;.&lt;/span&gt;&lt;/span&gt;&lt;/strong&gt;&lt;/p&gt;&lt;strong&gt;&lt;span style="color: rgb(0, 0, 128);" &lt;/span&gt;&lt;/strong&gt;</w:t>
        <w:br/>
        <w:t>&lt;strong&gt;&lt;span style="color: rgb(0, 0, 128);"&gt;&lt;span style="font-size: 8pt;"&gt;&amp;copy;&lt;/span&gt;&lt;span style="font-size: 8pt;"&gt; &lt;/span&gt;&lt;span style="font-size: 8pt;"&gt;</w:t>
      </w:r>
      <w:r>
        <w:rPr/>
        <w:t>Энциклопедия</w:t>
      </w:r>
      <w:r>
        <w:rPr>
          <w:lang w:val="en-US"/>
        </w:rPr>
        <w:t>&lt;/span&gt;&lt;span style="font-size: 8pt;"&gt; &lt;/span&gt;&lt;span style="font-size: 8pt;"&gt;</w:t>
      </w:r>
      <w:r>
        <w:rPr/>
        <w:t>русской</w:t>
      </w:r>
      <w:r>
        <w:rPr>
          <w:lang w:val="en-US"/>
        </w:rPr>
        <w:t>&lt;/span&gt;&lt;span style="font-size: 8pt;"&gt; &lt;/span&gt;&lt;span style="font-size: 8pt;"&gt;</w:t>
      </w:r>
      <w:r>
        <w:rPr/>
        <w:t>цивилизации</w:t>
      </w:r>
      <w:r>
        <w:rPr>
          <w:lang w:val="en-US"/>
        </w:rPr>
        <w:t>&lt;/span&gt;&lt;span style="font-size: 8pt;"&gt;, 2009.&lt;/span&gt;&lt;/span&gt;&lt;/strong&gt;</w:t>
        <w:br/>
        <w:br/>
        <w:t>&lt;span style="font-size: small;"&gt;&lt;strong&gt;</w:t>
      </w:r>
      <w:r>
        <w:rPr/>
        <w:t>Отрывок</w:t>
      </w:r>
      <w:r>
        <w:rPr>
          <w:lang w:val="en-US"/>
        </w:rPr>
        <w:t xml:space="preserve"> </w:t>
      </w:r>
      <w:r>
        <w:rPr/>
        <w:t>вполн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ухе</w:t>
      </w:r>
      <w:r>
        <w:rPr>
          <w:lang w:val="en-US"/>
        </w:rPr>
        <w:t xml:space="preserve"> &amp;quot;</w:t>
      </w:r>
      <w:r>
        <w:rPr/>
        <w:t>сионских</w:t>
      </w:r>
      <w:r>
        <w:rPr>
          <w:lang w:val="en-US"/>
        </w:rPr>
        <w:t xml:space="preserve"> </w:t>
      </w:r>
      <w:r>
        <w:rPr/>
        <w:t>мудрецов</w:t>
      </w:r>
      <w:r>
        <w:rPr>
          <w:lang w:val="en-US"/>
        </w:rPr>
        <w:t>&amp;quot;&lt;/strong&gt;&lt;/span&gt;</w:t>
        <w:br/>
        <w:t>&lt;lj-cut&gt;</w:t>
        <w:br/>
        <w:t>&lt;/lj-cut&gt;&lt;p style="margin: 24.95pt 72.95pt 0pt 72pt; background: none repeat scroll 0% 0% white; -moz-background-inline-policy: continuous; text-indent: 47.5pt; line-height: 12.7pt;"&gt;&lt;/p&gt;&lt;a name="cutid1"&gt;&lt;/a&gt;&lt;p style="margin: 24.95pt 72.95pt 0pt 72pt; background: none repeat scroll 0% 0% white; -moz-background-inline-policy: continuous; text-indent: 47.5pt; line-height: 12.7pt;"&gt;&lt;font size="2"&gt;</w:t>
      </w:r>
      <w:r>
        <w:rPr/>
        <w:t>Политическая</w:t>
      </w:r>
      <w:r>
        <w:rPr>
          <w:lang w:val="en-US"/>
        </w:rPr>
        <w:t xml:space="preserve"> </w:t>
      </w:r>
      <w:r>
        <w:rPr/>
        <w:t>речь</w:t>
      </w:r>
      <w:r>
        <w:rPr>
          <w:lang w:val="en-US"/>
        </w:rPr>
        <w:t xml:space="preserve"> </w:t>
      </w:r>
      <w:r>
        <w:rPr/>
        <w:t>раввина</w:t>
      </w:r>
      <w:r>
        <w:rPr>
          <w:lang w:val="en-US"/>
        </w:rPr>
        <w:t>&lt;/font&gt;&lt;/p&gt;&lt;p style="margin: 24.95pt 72.95pt 0pt 72pt; background: none repeat scroll 0% 0% white; -moz-background-inline-policy: continuous; text-indent: 47.5pt; line-height: 12.7pt;"&gt;&lt;span style="font-size: 8pt; letter-spacing: -0.15pt;"&gt;</w:t>
      </w:r>
      <w:r>
        <w:rPr/>
        <w:t>Произнесенна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аг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аром</w:t>
      </w:r>
      <w:r>
        <w:rPr>
          <w:lang w:val="en-US"/>
        </w:rPr>
        <w:t xml:space="preserve"> </w:t>
      </w:r>
      <w:r>
        <w:rPr/>
        <w:t>кладбище</w:t>
      </w:r>
      <w:r>
        <w:rPr>
          <w:lang w:val="en-US"/>
        </w:rPr>
        <w:t xml:space="preserve"> - </w:t>
      </w:r>
      <w:r>
        <w:rPr/>
        <w:t>там</w:t>
      </w:r>
      <w:r>
        <w:rPr>
          <w:lang w:val="en-US"/>
        </w:rPr>
        <w:t xml:space="preserve"> </w:t>
      </w:r>
      <w:r>
        <w:rPr/>
        <w:t>бывает</w:t>
      </w:r>
      <w:r>
        <w:rPr>
          <w:lang w:val="en-US"/>
        </w:rPr>
        <w:t xml:space="preserve"> </w:t>
      </w:r>
      <w:r>
        <w:rPr/>
        <w:t>съезд</w:t>
      </w:r>
      <w:r>
        <w:rPr>
          <w:lang w:val="en-US"/>
        </w:rPr>
        <w:t xml:space="preserve"> 12 </w:t>
      </w:r>
      <w:r>
        <w:rPr/>
        <w:t>ко</w:t>
      </w:r>
      <w:r>
        <w:rPr>
          <w:lang w:val="en-US"/>
        </w:rPr>
        <w:t>&amp;shy;&lt;/span&gt;&lt;span style="font-size: 8pt; letter-spacing: -0.25pt;"&gt;</w:t>
      </w:r>
      <w:r>
        <w:rPr/>
        <w:t>лен</w:t>
      </w:r>
      <w:r>
        <w:rPr>
          <w:lang w:val="en-US"/>
        </w:rPr>
        <w:t xml:space="preserve"> </w:t>
      </w:r>
      <w:r>
        <w:rPr/>
        <w:t>израильских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аждом</w:t>
      </w:r>
      <w:r>
        <w:rPr>
          <w:lang w:val="en-US"/>
        </w:rPr>
        <w:t xml:space="preserve"> </w:t>
      </w:r>
      <w:r>
        <w:rPr/>
        <w:t>столети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12 </w:t>
      </w:r>
      <w:r>
        <w:rPr/>
        <w:t>провинций</w:t>
      </w:r>
      <w:r>
        <w:rPr>
          <w:lang w:val="en-US"/>
        </w:rPr>
        <w:t xml:space="preserve"> </w:t>
      </w:r>
      <w:r>
        <w:rPr/>
        <w:t>европейских</w:t>
      </w:r>
      <w:r>
        <w:rPr>
          <w:lang w:val="en-US"/>
        </w:rPr>
        <w:t xml:space="preserve">. </w:t>
      </w:r>
      <w:r>
        <w:rPr/>
        <w:t>Речь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&lt;/span&gt;&lt;span style="font-size: 8pt; letter-spacing: -0.3pt;"&gt;</w:t>
      </w:r>
      <w:r>
        <w:rPr/>
        <w:t>была</w:t>
      </w:r>
      <w:r>
        <w:rPr>
          <w:lang w:val="en-US"/>
        </w:rPr>
        <w:t xml:space="preserve"> </w:t>
      </w:r>
      <w:r>
        <w:rPr/>
        <w:t>напечатана</w:t>
      </w:r>
      <w:r>
        <w:rPr>
          <w:lang w:val="en-US"/>
        </w:rPr>
        <w:t xml:space="preserve"> </w:t>
      </w:r>
      <w:r>
        <w:rPr/>
        <w:t>отдельной</w:t>
      </w:r>
      <w:r>
        <w:rPr>
          <w:lang w:val="en-US"/>
        </w:rPr>
        <w:t xml:space="preserve"> </w:t>
      </w:r>
      <w:r>
        <w:rPr/>
        <w:t>брошюро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 </w:t>
      </w:r>
      <w:r>
        <w:rPr/>
        <w:t>Варшав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суждалась</w:t>
      </w:r>
      <w:r>
        <w:rPr>
          <w:lang w:val="en-US"/>
        </w:rPr>
        <w:t xml:space="preserve"> </w:t>
      </w:r>
      <w:r>
        <w:rPr/>
        <w:t>во</w:t>
      </w:r>
      <w:r>
        <w:rPr>
          <w:lang w:val="en-US"/>
        </w:rPr>
        <w:t xml:space="preserve"> </w:t>
      </w:r>
      <w:r>
        <w:rPr/>
        <w:t>мно</w:t>
      </w:r>
      <w:r>
        <w:rPr>
          <w:lang w:val="en-US"/>
        </w:rPr>
        <w:t>&amp;shy;&lt;/span&gt;&lt;span style="font-size: 8pt;"&gt;</w:t>
      </w:r>
      <w:r>
        <w:rPr/>
        <w:t>гих</w:t>
      </w:r>
      <w:r>
        <w:rPr>
          <w:lang w:val="en-US"/>
        </w:rPr>
        <w:t xml:space="preserve"> </w:t>
      </w:r>
      <w:r>
        <w:rPr/>
        <w:t>русских</w:t>
      </w:r>
      <w:r>
        <w:rPr>
          <w:lang w:val="en-US"/>
        </w:rPr>
        <w:t xml:space="preserve"> </w:t>
      </w:r>
      <w:r>
        <w:rPr/>
        <w:t>журнала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газетах</w:t>
      </w:r>
      <w:r>
        <w:rPr>
          <w:lang w:val="en-US"/>
        </w:rPr>
        <w:t>.&lt;/span&gt;&lt;/p&gt;&lt;p style="margin: 12.5pt 2.65pt 0pt 0.95pt; background: none repeat scroll 0% 0% white; -moz-background-inline-policy: continuous; text-indent: 23.05pt; line-height: 12.25pt;"&gt;&lt;font size="2"&gt;&lt;span style="letter-spacing: -0.05pt;"&gt;&amp;laquo;</w:t>
      </w:r>
      <w:r>
        <w:rPr/>
        <w:t>Братья</w:t>
      </w:r>
      <w:r>
        <w:rPr>
          <w:lang w:val="en-US"/>
        </w:rPr>
        <w:t xml:space="preserve">! </w:t>
      </w:r>
      <w:r>
        <w:rPr/>
        <w:t>Тысяча</w:t>
      </w:r>
      <w:r>
        <w:rPr>
          <w:lang w:val="en-US"/>
        </w:rPr>
        <w:t xml:space="preserve"> </w:t>
      </w:r>
      <w:r>
        <w:rPr/>
        <w:t>восемьсот</w:t>
      </w:r>
      <w:r>
        <w:rPr>
          <w:lang w:val="en-US"/>
        </w:rPr>
        <w:t xml:space="preserve"> </w:t>
      </w:r>
      <w:r>
        <w:rPr/>
        <w:t>лет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</w:t>
      </w:r>
      <w:r>
        <w:rPr/>
        <w:t>продолжается</w:t>
      </w:r>
      <w:r>
        <w:rPr>
          <w:lang w:val="en-US"/>
        </w:rPr>
        <w:t xml:space="preserve"> </w:t>
      </w:r>
      <w:r>
        <w:rPr/>
        <w:t>борьба</w:t>
      </w:r>
      <w:r>
        <w:rPr>
          <w:lang w:val="en-US"/>
        </w:rPr>
        <w:t xml:space="preserve"> &lt;/span&gt;</w:t>
      </w:r>
      <w:r>
        <w:rPr/>
        <w:t>народа</w:t>
      </w:r>
      <w:r>
        <w:rPr>
          <w:lang w:val="en-US"/>
        </w:rPr>
        <w:t xml:space="preserve"> </w:t>
      </w:r>
      <w:r>
        <w:rPr/>
        <w:t>израильского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вседержавие</w:t>
      </w:r>
      <w:r>
        <w:rPr>
          <w:lang w:val="en-US"/>
        </w:rPr>
        <w:t xml:space="preserve">, </w:t>
      </w:r>
      <w:r>
        <w:rPr/>
        <w:t>которо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обещано</w:t>
      </w:r>
      <w:r>
        <w:rPr>
          <w:lang w:val="en-US"/>
        </w:rPr>
        <w:t xml:space="preserve"> &lt;span style="letter-spacing: -0.05pt;"&gt;</w:t>
      </w:r>
      <w:r>
        <w:rPr/>
        <w:t>Аврааму</w:t>
      </w:r>
      <w:r>
        <w:rPr>
          <w:lang w:val="en-US"/>
        </w:rPr>
        <w:t xml:space="preserve">, </w:t>
      </w:r>
      <w:r>
        <w:rPr/>
        <w:t>но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выхвачено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 xml:space="preserve"> &lt;i&gt;</w:t>
      </w:r>
      <w:r>
        <w:rPr/>
        <w:t>Крестом</w:t>
      </w:r>
      <w:r>
        <w:rPr>
          <w:lang w:val="en-US"/>
        </w:rPr>
        <w:t>.&lt;/i&gt;&lt;/span&gt;&lt;/font&gt;&lt;/p&gt;&lt;p style="margin: 4.8pt 1.2pt 0pt 0cm; background: none repeat scroll 0% 0% white; -moz-background-inline-policy: continuous; line-height: 12.25pt;"&gt;&lt;font size="2"&gt;&lt;span style="letter-spacing: -0.05pt;"&gt;</w:t>
      </w:r>
      <w:r>
        <w:rPr/>
        <w:t>Попираемы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езираемый</w:t>
      </w:r>
      <w:r>
        <w:rPr>
          <w:lang w:val="en-US"/>
        </w:rPr>
        <w:t xml:space="preserve"> </w:t>
      </w:r>
      <w:r>
        <w:rPr/>
        <w:t>врагами</w:t>
      </w:r>
      <w:r>
        <w:rPr>
          <w:lang w:val="en-US"/>
        </w:rPr>
        <w:t xml:space="preserve">, </w:t>
      </w:r>
      <w:r>
        <w:rPr/>
        <w:t>под</w:t>
      </w:r>
      <w:r>
        <w:rPr>
          <w:lang w:val="en-US"/>
        </w:rPr>
        <w:t xml:space="preserve"> </w:t>
      </w:r>
      <w:r>
        <w:rPr/>
        <w:t>страхом</w:t>
      </w:r>
      <w:r>
        <w:rPr>
          <w:lang w:val="en-US"/>
        </w:rPr>
        <w:t xml:space="preserve"> </w:t>
      </w:r>
      <w:r>
        <w:rPr/>
        <w:t>смер</w:t>
      </w:r>
      <w:r>
        <w:rPr>
          <w:lang w:val="en-US"/>
        </w:rPr>
        <w:t>&amp;shy;&lt;/span&gt;</w:t>
      </w:r>
      <w:r>
        <w:rPr/>
        <w:t>ти</w:t>
      </w:r>
      <w:r>
        <w:rPr>
          <w:lang w:val="en-US"/>
        </w:rPr>
        <w:t xml:space="preserve">, </w:t>
      </w:r>
      <w:r>
        <w:rPr/>
        <w:t>унижен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силий</w:t>
      </w:r>
      <w:r>
        <w:rPr>
          <w:lang w:val="en-US"/>
        </w:rPr>
        <w:t xml:space="preserve"> </w:t>
      </w:r>
      <w:r>
        <w:rPr/>
        <w:t>разного</w:t>
      </w:r>
      <w:r>
        <w:rPr>
          <w:lang w:val="en-US"/>
        </w:rPr>
        <w:t xml:space="preserve"> </w:t>
      </w:r>
      <w:r>
        <w:rPr/>
        <w:t>рода</w:t>
      </w:r>
      <w:r>
        <w:rPr>
          <w:lang w:val="en-US"/>
        </w:rPr>
        <w:t xml:space="preserve">, </w:t>
      </w:r>
      <w:r>
        <w:rPr/>
        <w:t>народ</w:t>
      </w:r>
      <w:r>
        <w:rPr>
          <w:lang w:val="en-US"/>
        </w:rPr>
        <w:t xml:space="preserve"> </w:t>
      </w:r>
      <w:r>
        <w:rPr/>
        <w:t>Израил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подвергся</w:t>
      </w:r>
      <w:r>
        <w:rPr>
          <w:lang w:val="en-US"/>
        </w:rPr>
        <w:t xml:space="preserve"> </w:t>
      </w:r>
      <w:r>
        <w:rPr/>
        <w:t>однако</w:t>
      </w:r>
      <w:r>
        <w:rPr>
          <w:lang w:val="en-US"/>
        </w:rPr>
        <w:t xml:space="preserve"> </w:t>
      </w:r>
      <w:r>
        <w:rPr/>
        <w:t>уничтожению</w:t>
      </w:r>
      <w:r>
        <w:rPr>
          <w:lang w:val="en-US"/>
        </w:rPr>
        <w:t xml:space="preserve">. </w:t>
      </w:r>
      <w:r>
        <w:rPr/>
        <w:t>Если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рассеян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всей</w:t>
      </w:r>
      <w:r>
        <w:rPr>
          <w:lang w:val="en-US"/>
        </w:rPr>
        <w:t xml:space="preserve"> </w:t>
      </w:r>
      <w:r>
        <w:rPr/>
        <w:t>земле</w:t>
      </w:r>
      <w:r>
        <w:rPr>
          <w:lang w:val="en-US"/>
        </w:rPr>
        <w:t>, &lt;span style="letter-spacing: -0.05pt;"&gt;</w:t>
      </w:r>
      <w:r>
        <w:rPr/>
        <w:t>то</w:t>
      </w:r>
      <w:r>
        <w:rPr>
          <w:lang w:val="en-US"/>
        </w:rPr>
        <w:t xml:space="preserve">, </w:t>
      </w:r>
      <w:r>
        <w:rPr/>
        <w:t>следовательно</w:t>
      </w:r>
      <w:r>
        <w:rPr>
          <w:lang w:val="en-US"/>
        </w:rPr>
        <w:t xml:space="preserve">, </w:t>
      </w:r>
      <w:r>
        <w:rPr/>
        <w:t>вся</w:t>
      </w:r>
      <w:r>
        <w:rPr>
          <w:lang w:val="en-US"/>
        </w:rPr>
        <w:t xml:space="preserve"> </w:t>
      </w:r>
      <w:r>
        <w:rPr/>
        <w:t>земл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лжна</w:t>
      </w:r>
      <w:r>
        <w:rPr>
          <w:lang w:val="en-US"/>
        </w:rPr>
        <w:t xml:space="preserve"> </w:t>
      </w:r>
      <w:r>
        <w:rPr/>
        <w:t>принадлежать</w:t>
      </w:r>
      <w:r>
        <w:rPr>
          <w:lang w:val="en-US"/>
        </w:rPr>
        <w:t xml:space="preserve"> </w:t>
      </w:r>
      <w:r>
        <w:rPr/>
        <w:t>ему</w:t>
      </w:r>
      <w:r>
        <w:rPr>
          <w:lang w:val="en-US"/>
        </w:rPr>
        <w:t>.&lt;/span&gt;&lt;/font&gt;&lt;/p&gt;&lt;p style="margin: 0cm 0.95pt 0pt 0cm; background: none repeat scroll 0% 0% white; -moz-background-inline-policy: continuous; text-indent: 22.3pt; line-height: 12.25pt;"&gt;&lt;font size="2"&gt;</w:t>
      </w:r>
      <w:r>
        <w:rPr/>
        <w:t>Наши</w:t>
      </w:r>
      <w:r>
        <w:rPr>
          <w:lang w:val="en-US"/>
        </w:rPr>
        <w:t xml:space="preserve"> </w:t>
      </w:r>
      <w:r>
        <w:rPr/>
        <w:t>ученые</w:t>
      </w:r>
      <w:r>
        <w:rPr>
          <w:lang w:val="en-US"/>
        </w:rPr>
        <w:t xml:space="preserve"> </w:t>
      </w:r>
      <w:r>
        <w:rPr/>
        <w:t>целые</w:t>
      </w:r>
      <w:r>
        <w:rPr>
          <w:lang w:val="en-US"/>
        </w:rPr>
        <w:t xml:space="preserve"> </w:t>
      </w:r>
      <w:r>
        <w:rPr/>
        <w:t>сотни</w:t>
      </w:r>
      <w:r>
        <w:rPr>
          <w:lang w:val="en-US"/>
        </w:rPr>
        <w:t xml:space="preserve"> </w:t>
      </w:r>
      <w:r>
        <w:rPr/>
        <w:t>лет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епоколебимой</w:t>
      </w:r>
      <w:r>
        <w:rPr>
          <w:lang w:val="en-US"/>
        </w:rPr>
        <w:t xml:space="preserve"> </w:t>
      </w:r>
      <w:r>
        <w:rPr/>
        <w:t>неуто</w:t>
      </w:r>
      <w:r>
        <w:rPr>
          <w:lang w:val="en-US"/>
        </w:rPr>
        <w:t>&amp;shy;</w:t>
      </w:r>
      <w:r>
        <w:rPr/>
        <w:t>мимостью</w:t>
      </w:r>
      <w:r>
        <w:rPr>
          <w:lang w:val="en-US"/>
        </w:rPr>
        <w:t xml:space="preserve"> </w:t>
      </w:r>
      <w:r>
        <w:rPr/>
        <w:t>ведут</w:t>
      </w:r>
      <w:r>
        <w:rPr>
          <w:lang w:val="en-US"/>
        </w:rPr>
        <w:t xml:space="preserve"> </w:t>
      </w:r>
      <w:r>
        <w:rPr/>
        <w:t>священную</w:t>
      </w:r>
      <w:r>
        <w:rPr>
          <w:lang w:val="en-US"/>
        </w:rPr>
        <w:t xml:space="preserve"> </w:t>
      </w:r>
      <w:r>
        <w:rPr/>
        <w:t>борьбу</w:t>
      </w:r>
      <w:r>
        <w:rPr>
          <w:lang w:val="en-US"/>
        </w:rPr>
        <w:t xml:space="preserve">; </w:t>
      </w:r>
      <w:r>
        <w:rPr/>
        <w:t>наш</w:t>
      </w:r>
      <w:r>
        <w:rPr>
          <w:lang w:val="en-US"/>
        </w:rPr>
        <w:t xml:space="preserve"> </w:t>
      </w:r>
      <w:r>
        <w:rPr/>
        <w:t>народ</w:t>
      </w:r>
      <w:r>
        <w:rPr>
          <w:lang w:val="en-US"/>
        </w:rPr>
        <w:t xml:space="preserve"> </w:t>
      </w:r>
      <w:r>
        <w:rPr/>
        <w:t>постоянно</w:t>
      </w:r>
      <w:r>
        <w:rPr>
          <w:lang w:val="en-US"/>
        </w:rPr>
        <w:t xml:space="preserve"> </w:t>
      </w:r>
      <w:r>
        <w:rPr/>
        <w:t>Поднимается</w:t>
      </w:r>
      <w:r>
        <w:rPr>
          <w:lang w:val="en-US"/>
        </w:rPr>
        <w:t xml:space="preserve"> </w:t>
      </w:r>
      <w:r>
        <w:rPr/>
        <w:t>среди</w:t>
      </w:r>
      <w:r>
        <w:rPr>
          <w:lang w:val="en-US"/>
        </w:rPr>
        <w:t xml:space="preserve"> </w:t>
      </w:r>
      <w:r>
        <w:rPr/>
        <w:t>падения</w:t>
      </w:r>
      <w:r>
        <w:rPr>
          <w:lang w:val="en-US"/>
        </w:rPr>
        <w:t xml:space="preserve">. </w:t>
      </w:r>
      <w:r>
        <w:rPr/>
        <w:t>Могущество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возрастае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сширяется</w:t>
      </w:r>
      <w:r>
        <w:rPr>
          <w:lang w:val="en-US"/>
        </w:rPr>
        <w:t xml:space="preserve">. </w:t>
      </w:r>
      <w:r>
        <w:rPr/>
        <w:t>Нам</w:t>
      </w:r>
      <w:r>
        <w:rPr>
          <w:lang w:val="en-US"/>
        </w:rPr>
        <w:t xml:space="preserve"> </w:t>
      </w:r>
      <w:r>
        <w:rPr/>
        <w:t>принадлежит</w:t>
      </w:r>
      <w:r>
        <w:rPr>
          <w:lang w:val="en-US"/>
        </w:rPr>
        <w:t xml:space="preserve"> </w:t>
      </w:r>
      <w:r>
        <w:rPr/>
        <w:t>тот</w:t>
      </w:r>
      <w:r>
        <w:rPr>
          <w:lang w:val="en-US"/>
        </w:rPr>
        <w:t xml:space="preserve"> </w:t>
      </w:r>
      <w:r>
        <w:rPr/>
        <w:t>бог</w:t>
      </w:r>
      <w:r>
        <w:rPr>
          <w:lang w:val="en-US"/>
        </w:rPr>
        <w:t xml:space="preserve"> </w:t>
      </w:r>
      <w:r>
        <w:rPr/>
        <w:t>земной</w:t>
      </w:r>
      <w:r>
        <w:rPr>
          <w:lang w:val="en-US"/>
        </w:rPr>
        <w:t xml:space="preserve">, </w:t>
      </w:r>
      <w:r>
        <w:rPr/>
        <w:t>которо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аким</w:t>
      </w:r>
      <w:r>
        <w:rPr>
          <w:lang w:val="en-US"/>
        </w:rPr>
        <w:t xml:space="preserve"> </w:t>
      </w:r>
      <w:r>
        <w:rPr/>
        <w:t>отвращение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корбью</w:t>
      </w:r>
      <w:r>
        <w:rPr>
          <w:lang w:val="en-US"/>
        </w:rPr>
        <w:t xml:space="preserve"> </w:t>
      </w:r>
      <w:r>
        <w:rPr/>
        <w:t>отлил</w:t>
      </w:r>
      <w:r>
        <w:rPr>
          <w:lang w:val="en-US"/>
        </w:rPr>
        <w:t xml:space="preserve"> </w:t>
      </w:r>
      <w:r>
        <w:rPr/>
        <w:t>нам</w:t>
      </w:r>
      <w:r>
        <w:rPr>
          <w:lang w:val="en-US"/>
        </w:rPr>
        <w:t xml:space="preserve"> </w:t>
      </w:r>
      <w:r>
        <w:rPr/>
        <w:t>Ааро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устыне</w:t>
      </w:r>
      <w:r>
        <w:rPr>
          <w:lang w:val="en-US"/>
        </w:rPr>
        <w:t xml:space="preserve">... </w:t>
      </w:r>
      <w:r>
        <w:rPr/>
        <w:t>тот</w:t>
      </w:r>
      <w:r>
        <w:rPr>
          <w:lang w:val="en-US"/>
        </w:rPr>
        <w:t xml:space="preserve"> </w:t>
      </w:r>
      <w:r>
        <w:rPr/>
        <w:t>золотой</w:t>
      </w:r>
      <w:r>
        <w:rPr>
          <w:lang w:val="en-US"/>
        </w:rPr>
        <w:t xml:space="preserve"> </w:t>
      </w:r>
      <w:r>
        <w:rPr/>
        <w:t>идол</w:t>
      </w:r>
      <w:r>
        <w:rPr>
          <w:lang w:val="en-US"/>
        </w:rPr>
        <w:t xml:space="preserve">, </w:t>
      </w:r>
      <w:r>
        <w:rPr/>
        <w:t>которому</w:t>
      </w:r>
      <w:r>
        <w:rPr>
          <w:lang w:val="en-US"/>
        </w:rPr>
        <w:t xml:space="preserve"> </w:t>
      </w:r>
      <w:r>
        <w:rPr/>
        <w:t>теперь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поклоняютс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ото</w:t>
      </w:r>
      <w:r>
        <w:rPr>
          <w:lang w:val="en-US"/>
        </w:rPr>
        <w:t>&amp;shy;</w:t>
      </w:r>
      <w:r>
        <w:rPr/>
        <w:t>рого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обожают</w:t>
      </w:r>
      <w:r>
        <w:rPr>
          <w:lang w:val="en-US"/>
        </w:rPr>
        <w:t>.&lt;/font&gt;&lt;/p&gt;&lt;p style="margin: 0cm 0.95pt 0pt 0cm; background: none repeat scroll 0% 0% white; -moz-background-inline-policy: continuous; text-indent: 22.55pt; line-height: 12.25pt;"&gt;&lt;font size="2"&gt;&lt;span style="letter-spacing: -0.05pt;"&gt;</w:t>
      </w:r>
      <w:r>
        <w:rPr/>
        <w:t>Когда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земное</w:t>
      </w:r>
      <w:r>
        <w:rPr>
          <w:lang w:val="en-US"/>
        </w:rPr>
        <w:t xml:space="preserve"> </w:t>
      </w:r>
      <w:r>
        <w:rPr/>
        <w:t>золото</w:t>
      </w:r>
      <w:r>
        <w:rPr>
          <w:lang w:val="en-US"/>
        </w:rPr>
        <w:t xml:space="preserve"> </w:t>
      </w:r>
      <w:r>
        <w:rPr/>
        <w:t>сделается</w:t>
      </w:r>
      <w:r>
        <w:rPr>
          <w:lang w:val="en-US"/>
        </w:rPr>
        <w:t xml:space="preserve"> </w:t>
      </w:r>
      <w:r>
        <w:rPr/>
        <w:t>исключительно</w:t>
      </w:r>
      <w:r>
        <w:rPr>
          <w:lang w:val="en-US"/>
        </w:rPr>
        <w:t xml:space="preserve"> </w:t>
      </w:r>
      <w:r>
        <w:rPr/>
        <w:t>нашим</w:t>
      </w:r>
      <w:r>
        <w:rPr>
          <w:lang w:val="en-US"/>
        </w:rPr>
        <w:t xml:space="preserve"> </w:t>
      </w:r>
      <w:r>
        <w:rPr/>
        <w:t>достоянием</w:t>
      </w:r>
      <w:r>
        <w:rPr>
          <w:lang w:val="en-US"/>
        </w:rPr>
        <w:t xml:space="preserve">, </w:t>
      </w:r>
      <w:r>
        <w:rPr/>
        <w:t>власть</w:t>
      </w:r>
      <w:r>
        <w:rPr>
          <w:lang w:val="en-US"/>
        </w:rPr>
        <w:t xml:space="preserve"> </w:t>
      </w:r>
      <w:r>
        <w:rPr/>
        <w:t>перейд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аши</w:t>
      </w:r>
      <w:r>
        <w:rPr>
          <w:lang w:val="en-US"/>
        </w:rPr>
        <w:t xml:space="preserve"> </w:t>
      </w:r>
      <w:r>
        <w:rPr/>
        <w:t>руки</w:t>
      </w:r>
      <w:r>
        <w:rPr>
          <w:lang w:val="en-US"/>
        </w:rPr>
        <w:t xml:space="preserve">, - </w:t>
      </w:r>
      <w:r>
        <w:rPr/>
        <w:t>и</w:t>
      </w:r>
      <w:r>
        <w:rPr>
          <w:lang w:val="en-US"/>
        </w:rPr>
        <w:t xml:space="preserve"> </w:t>
      </w:r>
      <w:r>
        <w:rPr/>
        <w:t>тогда</w:t>
      </w:r>
      <w:r>
        <w:rPr>
          <w:lang w:val="en-US"/>
        </w:rPr>
        <w:t xml:space="preserve"> </w:t>
      </w:r>
      <w:r>
        <w:rPr/>
        <w:t>исполнитс</w:t>
      </w:r>
      <w:r>
        <w:rPr>
          <w:lang w:val="en-US"/>
        </w:rPr>
        <w:t>&lt;/span&gt;</w:t>
      </w:r>
      <w:r>
        <w:rPr/>
        <w:t>я</w:t>
      </w:r>
      <w:r>
        <w:rPr>
          <w:lang w:val="en-US"/>
        </w:rPr>
        <w:t xml:space="preserve"> </w:t>
      </w:r>
      <w:r>
        <w:rPr/>
        <w:t>обещание</w:t>
      </w:r>
      <w:r>
        <w:rPr>
          <w:lang w:val="en-US"/>
        </w:rPr>
        <w:t xml:space="preserve">, </w:t>
      </w:r>
      <w:r>
        <w:rPr/>
        <w:t>данное</w:t>
      </w:r>
      <w:r>
        <w:rPr>
          <w:lang w:val="en-US"/>
        </w:rPr>
        <w:t xml:space="preserve"> </w:t>
      </w:r>
      <w:r>
        <w:rPr/>
        <w:t>Аврааму</w:t>
      </w:r>
      <w:r>
        <w:rPr>
          <w:lang w:val="en-US"/>
        </w:rPr>
        <w:t xml:space="preserve">.&lt;/font&gt;&lt;/p&gt;&lt;p style="margin: 0cm 0.7pt 0pt 0.5pt; background: none repeat scroll 0% 0% white; -moz-background-inline-policy: continuous; text-indent: 23.05pt; line-height: 12.25pt;"&gt;&lt;font size="2"&gt;... </w:t>
      </w:r>
      <w:r>
        <w:rPr/>
        <w:t>Золото! - оно вседержавие на земле, оно - сила, ра&amp;shy;дость, вознаграждение. Вот тайна каббалы... вот самая основ&amp;shy;ная наука о духе, который управляет миром... вот вся будущ&amp;shy;ность!&lt;/font&gt;&lt;/p&gt;&lt;p style="margin: 0cm 0.7pt 0pt; background: none repeat scroll 0% 0% white; -moz-background-inline-policy: continuous; text-indent: 22.1pt; line-height: 12.25pt;"&gt;&lt;font size="2"&gt;Восемнадцать веков принадлежали нашим врагам; но следующие будут уже нам принадлежать!&lt;/font&gt;&lt;/p&gt;&lt;p style="margin: 0cm 0.95pt 0pt 0.7pt; background: none repeat scroll 0% 0% white; -moz-background-inline-policy: continuous; text-indent: 22.3pt; line-height: 12.25pt;"&gt;&lt;font size="2"&gt;&lt;span style="letter-spacing: -0.05pt;"&gt;Справедливо можем гордиться, что то, к чему стремимся, &lt;/span&gt;уже очень близко, - и наша будущность обеспечена...&lt;/font&gt;&lt;/p&gt;&lt;p style="margin: 0cm 0.7pt 0pt 0.5pt; background: none repeat scroll 0% 0% white; -moz-background-inline-policy: continuous; text-indent: 22.8pt; line-height: 12.25pt;"&gt;&lt;font size="2"&gt;... Ибо, к счастью, прошли те черные и печальные дни, когда евреи были преследуемы... Прогресс цивилизаций в христианских народах служит нам самым лучшим оборони&amp;shy;тельным щитом, и не мешает ни в чем нашим стремлениям.&lt;/font&gt;&lt;/p&gt;&lt;p style="margin: 0cm 0cm 0pt 0.95pt; background: none repeat scroll 0% 0% white; -moz-background-inline-policy: continuous; text-indent: 21.85pt; line-height: 12.25pt;"&gt;&lt;font size="2"&gt;Рассмотрим только и разберем со вниманием материаль&amp;shy;&lt;span style="letter-spacing: -0.1pt;"&gt;ные средства, какими может располагать еврейское поколение. В Париже, Лондоне, Вене, Гамбурге, Неаполе, Риме, Амстер&amp;shy;&lt;span style="letter-spacing: -0.05pt;"&gt;даме, у всех Ротшильдов и во многих других больших городах &lt;/span&gt;Европы евреи владеют несколькими миллиардами франков; &lt;span style="letter-spacing: -0.1pt;"&gt;кроме того, во всякой более или менее значительной местности &lt;/span&gt;&lt;span style="letter-spacing: -0.05pt;"&gt;находятся также евреи, которые держат в своих руках оборот, &lt;/span&gt;деньги, промыслы, торговлю и земледелие местности и близ&amp;shy;лежащих окрестностей.&lt;/span&gt;&lt;/font&gt;&lt;/p&gt;&lt;p style="margin: 1.7pt 0cm 0pt 0.7pt; background: none repeat scroll 0% 0% white; -moz-background-inline-policy: continuous; line-height: 12.25pt;"&gt;&lt;font size="2"&gt;В настоящее время все господствующие цари, короли и князья задолжали по уши на содержание огромных армий. Биржа регулирует эти долги; если же мы овладеем биржей, &lt;/font&gt;&lt;font size="2"&gt;то значительно приблизимся к власти в государстве. Поэто&amp;shy;му нужно облегчить займы для правительства, чтобы все крепче и крепче держать его в своих руках. За капиталы, нами даваемые, нужно, насколько это возможно, брать в за&amp;shy;лог железные дороги, администрацию податей, леса, фабри&amp;shy;ки и всякие ренты.&lt;/font&gt;&lt;/p&gt;&lt;p style="margin: 0cm 0.5pt 0pt 0.25pt; background: none repeat scroll 0% 0% white; -moz-background-inline-policy: continuous; text-indent: 23.3pt; line-height: 12.25pt;"&gt;&lt;font size="2"&gt;Землевладение остается всегда, так сказать, железным долговечным достоянием в каждой стране. Отсюда следует, &lt;span style="letter-spacing: -0.05pt;"&gt;что необходимо, насколько возможно, приобретать поземель&amp;shy;ную собственность, и чем более сумеем повлиять на раздел больших имений, тем они легче достанутся в наши руки.&lt;/span&gt;&lt;/font&gt;&lt;/p&gt;&lt;p style="margin: 0cm 0.25pt 0pt 0.7pt; background: none repeat scroll 0% 0% white; -moz-background-inline-policy: continuous; text-indent: 22.1pt; line-height: 12.25pt;"&gt;&lt;font size="2"&gt;Под предлогом облегчения бедных классов всю тяжесть государственных и мирских податей нужно свалить на зем&amp;shy;ледельцев. Как только будем владеть землею - весь труд хри&amp;shy;стианских рабочих доставит нам необыкновенно прибыльные доходы.&lt;/font&gt;&lt;/p&gt;&lt;p style="margin: 0cm 0.5pt 0pt 0.25pt; background: none repeat scroll 0% 0% white; -moz-background-inline-policy: continuous; text-indent: 22.8pt; line-height: 12.25pt;"&gt;&lt;font size="2"&gt;Труд был и есть раб спекуляции; эксплуатация же тру&amp;shy;да и отсюда вытекающее влияние являются слугами ума... Кто же может оспаривать, что евреи не имеют ума, ловкости и хитрости?&lt;/font&gt;&lt;/p&gt;&lt;p style="margin: 0cm 0.7pt 0pt 0.25pt; background: none repeat scroll 0% 0% white; -moz-background-inline-policy: continuous; text-indent: 22.55pt; line-height: 12.25pt;"&gt;&lt;font size="2"&gt;Наш народ горд, наклонен к необузданной спеси и лю&amp;shy;&lt;span style="letter-spacing: -0.05pt;"&gt;бит роскошь. Где свет - там и тень; не без причины Бог одарил нас, свой избранный народ, живостью ума, хитростью лисицы, соколиным взглядом, памятью собаки, трудолюбием муравья, объединением в товариществе и солидарностью бобра. Мы были в Вавилонском плену, и все-таки стали теперь могуще&amp;shy;ственны. Наш храм пал, но мы воздвигли тысячи других хра&amp;shy;мов. Тысячу восемьсот лет мы были в рабстве, а сегодня мы переросли головой все те народы, которые нас презирали.&lt;/span&gt;&lt;/font&gt;&lt;/p&gt;&lt;p style="margin: 0cm 0.5pt 0pt 0cm; background: none repeat scroll 0% 0% white; -moz-background-inline-policy: continuous; text-indent: 22.3pt; line-height: 12.25pt;"&gt;&lt;font size="2"&gt;Говорят, что множество евреев крестится. Это совсем не &lt;span style="letter-spacing: -0.05pt;"&gt;вредит нашему делу. &lt;i&gt;Крещеные будут нашими пособниками &lt;/i&gt;и ступенями, по которым мы вступим на новооткрытые пути, еще неизвестные нам в настоящее время, ибо только что кре&amp;shy;стившиеся всегда нас держатся и, несмотря на наружное кре&amp;shy;щение, их дух и образ мыслей остаются все-таки навсегда ев&amp;shy;рейскими.&lt;/span&gt;&lt;/font&gt;&lt;/p&gt;&lt;p style="margin: 0cm 0.25pt 0pt 0.5pt; background: none repeat scroll 0% 0% white; -moz-background-inline-policy: continuous; text-indent: 22.55pt; line-height: 12.25pt;"&gt;&lt;font size="2"&gt;Настанет время - через сто лет не боле, когда не евреи будут переходить в христианскую веру, а христиане станут стремиться сделаться евреями, и тогда Израиль оттолкнет их с презрением.&lt;/font&gt;&lt;/p&gt;&lt;p style="margin: 0cm 0.5pt 0pt 0.25pt; background: none repeat scroll 0% 0% white; -moz-background-inline-policy: continuous; text-indent: 22.55pt; line-height: 12.25pt;"&gt;&lt;font size="2"&gt;&lt;span style="letter-spacing: -0.05pt;"&gt;Естественным врагом евреев есть Христианская Церковь, &lt;/span&gt;поэтому мы должны всеми силами стараться внедрять в нее &lt;span style="letter-spacing: -0.05pt;"&gt;вольнодумство, скептицизм, неверие, раскол; должны возбуж&amp;shy;дать всякие ссоры и свары между различными христианскими &lt;span style="letter-spacing: -0.05pt;"&gt;сектами. В логической последовательности начнем со священ&amp;shy;&lt;/span&gt;ников, объявим им открытую войну, окружая их подозрения&amp;shy;ми и насмешками, прилежно следя и открывая скандалы их частной жизни.&lt;/span&gt;&lt;/font&gt;&lt;/p&gt;&lt;p style="margin: 0cm 0cm 0pt 0.25pt; background: none repeat scroll 0% 0% white; -moz-background-inline-policy: continuous; text-indent: 22.3pt; line-height: 12.25pt;"&gt;&lt;font size="2"&gt;Самым большим врагом Церкви было всегда образова&amp;shy;ние, вытекающее из распространения народных училищ: мы должны стараться получить влияние на молодежь. Прогресс цивилизации влечет за собой уравнение прав всех религий, а это, само собой разумеется, достаточно для того, чтобы вы&amp;shy;черкнуть духовные науки из программ христианских училищ. Евреи же сумеют занять учительские кафедры во всех христи&amp;shy;анских училищах и воспитательных заведениях.&lt;/font&gt;&lt;/p&gt;&lt;p style="margin: 0cm 0.25pt 0pt; background: none repeat scroll 0% 0% white; -moz-background-inline-policy: continuous; text-indent: 22.55pt; line-height: 12.25pt;"&gt;&lt;font size="2"&gt;Отсюда последует, что религиозное воспитание долж&amp;shy;но будет ограничиться пределами домашнего воспитания; а как на это не хватит довольно времени в большой части христианских семейств, то естественно, что религиозный дух станет постепенно падать и, наконец, совсем исчезнет. Лишение Церкви поземельной собственности произведет то, что в короткое время эти владения, как принадлежащие пра&amp;shy;вительствам, за займы перейдут в наши руки, в чем мы не перестанем, конечно, отказывать. Все эти обстоятельства в совокупности послужат в нашу пользу и для увеличения мо&amp;shy;гущества, к которому стремимся.&lt;/font&gt;&lt;/p&gt;&lt;p style="margin: 12.7pt 0cm 0pt 0.5pt; background: none repeat scroll 0% 0% white; -moz-background-inline-policy: continuous; text-indent: 20.8pt; line-height: 12.25pt;"&gt;&lt;font size="2"&gt;Всякая торговля, соединенная со спекуляцией и вытека&amp;shy;ющими из нее выгодами, не должна выходить из наших рук, ибо это, так сказать, врожденное право евреев. Прежде всего мы должны овладеть торговлей алкоголем, маслом, хлебом и шерстью, - а тогда в наших руках будет уж и земледелие, и все сельское хозяйство. Мы сумеем доставить хлеба всегда и всем; но если бы возникли среди народа какие-нибудь неудо&amp;shy;&lt;span style="letter-spacing: -0.05pt;"&gt;вольствия, вытекающие из дороговизны и происходящей отто&amp;shy;го нищеты - мы очень легко можем свалить вину за то на пра&amp;shy;&lt;span style="letter-spacing: -0.05pt;"&gt;вительства и возбудить какой-либо беспорядок, так как каждая &lt;/span&gt;революция, каждое потрясение способствует увеличению на&amp;shy;шего капитала и приближают нас к раз назначенной цели.&lt;/span&gt;&lt;/font&gt;&lt;/p&gt;&lt;p style="margin: 0cm 0cm 0pt 0.25pt; background: none repeat scroll 0% 0% white; -moz-background-inline-policy: continuous; text-indent: 23.3pt; line-height: 12.25pt;"&gt;&lt;font size="2"&gt;Всякие правительственные должности должны быть нам доступны; и лишь только их получим, - ловкость и заискива&amp;shy;ние еврейских факторов различных классов и видов помогут нам проникнуть туда, где действительно находятся влияние и &lt;span style="letter-spacing: -0.05pt;"&gt;настоящее могущество. Само собой разумеется, что речь идет только о таких должностях, которые нераздельны с почестями, властью, привилегиями и вытекающей оттого прибылью, так &lt;span style="letter-spacing: -0.05pt;"&gt;как те обязанности, для исполнения которых необходимы зна&amp;shy;&lt;/span&gt;ние и труд и которые доставляют умеренное вознаграждение, могут доставаться на долю христиан. Законоведение для нас очень важно. Адвокатура- это большой шаг вперед, потому что это специальность, ведущая к самым высшим ступеням &lt;span style="letter-spacing: -0.1pt;"&gt;служебной карьеры, более всего идет рука об руку с хитростью &lt;/span&gt;и изворотливостью, которые внушались нам с малолетства и считались достоинством, и которые могут нам так сильно по&amp;shy;мочь в достижении власти и влияния по отношению у нашим естественным, смертельным врагам... христианам.&lt;/span&gt;&lt;/font&gt;&lt;/p&gt;&lt;p style="margin: 0cm 0cm 0pt 0.7pt; background: none repeat scroll 0% 0% white; -moz-background-inline-policy: continuous; text-indent: 22.3pt; line-height: 12.25pt;"&gt;&lt;font size="2"&gt;&lt;span style="letter-spacing: -0.05pt;"&gt;И почему евреи не могли бы быть министрами народного просвещения, когда уже столько раз занимали пост министров &lt;/span&gt;государственных имуществ? Евреи должны везде одинаково сделаться законодателями, чтобы уничтожить права гоев (не&amp;shy;верных грешников), вредящие сынам Израиля. Мы же, со сво&amp;shy;&lt;span style="letter-spacing: -0.05pt;"&gt;ей стороны, остаемся верными вовеки законам, заповеданным нам нашими отцами, т. е сохраняем неумолимую ненависть к врагам и неприятелям Израиля... к христианам.&lt;/span&gt;&lt;/font&gt;&lt;/p&gt;&lt;p style="margin: 12.5pt 0.5pt 0pt 0.95pt; background: none repeat scroll 0% 0% white; -moz-background-inline-policy: continuous; line-height: 12.25pt;"&gt;&lt;font size="2"&gt;Впрочем, мы теперь более не требуем законов для на&amp;shy;шей защиты, потому что они с так называемым прогрессом цивилизации даны уже почти по всей Европе. В настоящую ж минуту следует стараться получить еще такие права, которые были бы полезными исключительно нашему народу, так, например, снисходительный закон о банкротстве, утвержден&amp;shy;ный с гуманной целью, сделался бы в наших руках настоящей золотой рудою, обильнейшей, нежели неистощимые копи Ка&amp;shy;лифорнии.&lt;/font&gt;&lt;/p&gt;&lt;p style="margin: 0.25pt 0.5pt 0pt 0.7pt; background: none repeat scroll 0% 0% white; -moz-background-inline-policy: continuous; text-indent: 22.8pt; line-height: 12.25pt;"&gt;&lt;font size="2"&gt;Евреи должны стать во главе всех спекулятивных об&amp;shy;ществ, не рискуя, однако, никакой опасностью, возникающей из нарушения законов страны, которые они, благодаря своей &lt;span style="letter-spacing: -0.05pt;"&gt;ловкости, должны искусно обходить. Для этого им следует за&amp;shy;ниматься такими лишь науками, которые идут рука об руку с врожденными евреям хитростью и изворотливостью, и кото&amp;shy;&lt;span style="letter-spacing: -0.15pt;"&gt;рые по этой причине могут быть более для них полезны. Евреям &lt;/span&gt;&lt;span style="letter-spacing: -0.05pt;"&gt;удобнее всего избрать своей специальностью юриспруденцию, &lt;/span&gt;медицину, музыку и различные экономические науки, потому что эти специальности нераздельно связаны со спекуляцией. Что касается художеств, то евреи всегда изыщут различные способы для хорошего приема дебютанту, хотя бы он был и очень посредственным; они сумеют окружить его в известной степени ореолом призрачной славы и поощрения.&lt;/span&gt;&lt;/font&gt;&lt;/p&gt;&lt;p style="margin: 0cm 0.95pt 0pt 0.5pt; background: none repeat scroll 0% 0% white; -moz-background-inline-policy: continuous; text-indent: 23.05pt; line-height: 12.25pt;"&gt;&lt;font size="2"&gt;Из наук же медицина и политическая экономия принад&amp;shy;лежат нашему племени. Доктору медицины всегда доступны самые заветные семейные тайны... В его руках жизнь наших &lt;span style="letter-spacing: -0.05pt;"&gt;врагов. Об юриспруденции уже сказано... С помощью полити&amp;shy;ческой экономии очень легко произвести сумбур в голове не&amp;shy;посвященных и представить белое черным, а черное - белым.&lt;/span&gt;&lt;/font&gt;&lt;/p&gt;&lt;p style="margin: 0cm 0.95pt 0pt 0.7pt; background: none repeat scroll 0% 0% white; -moz-background-inline-policy: continuous; text-indent: 22.55pt; line-height: 12.25pt;"&gt;&lt;font size="2"&gt;Мы должны поощрять старания христиан изменить цер&amp;shy;ковный брачный обряд простым контрактом перед граждан&amp;shy;ским чиновником, ибо тогда их жены и дочери станут стре&amp;shy;миться в наш лагерь, куда их будет привлекать золото.&lt;/font&gt;&lt;/p&gt;&lt;font size="2"&gt;Если золото - первая могущественная сила этого мира, то вторая наверное - пресса; но что же она может значить без участия первой? Поэтому все вышеприведенные принципы, советы и планы тогда лишь приведутся в исполнение, когда пресса будет нам подвластна. В силу этого евреи обязаны и должны в каждой стране захватить управление ежедневной прессой в свои руки...&lt;/font&gt;</w:t>
        <w:br/>
        <w:t>&lt;p style="margin: 1.2pt 0.5pt 0pt 0.25pt; background: none repeat scroll 0% 0% white; -moz-background-inline-policy: continuous; text-indent: 22.55pt; line-height: 12.25pt;"&gt;&lt;font size="2"&gt;Мы хитры, ловки и владеем деньгами: отсюда следует, при посредстве всяких политических журналов образовать общественное мнение и руководить им исключительно сооб&amp;shy;разно с нашими видами: нужно критиковать сочинения, сцену и приобретать влияние на наше общество или пролетариат.&lt;/font&gt;&lt;/p&gt;&lt;p style="margin: 0cm 0.25pt 0pt; background: none repeat scroll 0% 0% white; -moz-background-inline-policy: continuous; text-indent: 22.55pt; line-height: 12.25pt;"&gt;&lt;font size="2"&gt;Идя этим путем шаг за шагом, мы оттесним христиан от всякого влияния и продиктуем миру все то, во что он должен верить, что должен презирать и проклинать.&lt;/font&gt;&lt;/p&gt;&lt;p style="margin: 0cm 0.5pt 0pt 0cm; background: none repeat scroll 0% 0% white; -moz-background-inline-policy: continuous; text-indent: 22.55pt; line-height: 12.25pt;"&gt;&lt;font size="2"&gt;Повторим горестный вопль Израиля и жалобу на при&amp;shy;&lt;span style="letter-spacing: -0.05pt;"&gt;теснение, которое столь долго нас давило!.. Тогда наши враги будут выступать поодиночке, попрекая нас нашими стремле&amp;shy;&lt;span style="letter-spacing: -0.1pt;"&gt;ниями: но глупые и темные толпы будут на нашей стороне. Мы &lt;/span&gt;же, держа прессу в своих руках, будем в состоянии обратить &lt;span style="letter-spacing: -0.1pt;"&gt;истину в неправоту, бесчестие возвести до настоящей доброде&amp;shy;&lt;/span&gt;тели, потрясти неприкосновенный до сих пор строй семейный &lt;span style="letter-spacing: -0.05pt;"&gt;и разбить его членов на отдельные части... Мы всесильны тог&amp;shy;&lt;/span&gt;да искоренить все, во что верили до сих пор наши враги... бу&amp;shy;дем в состоянии разрушить кредит, разжечь страсти, навязать славу или погрузить в пропасть бесчестия кого и что только захотим!.. Все это да останется запечатленным в памяти каж&amp;shy;дого израильтянина!..&lt;/span&gt;&lt;/font&gt;&lt;/p&gt;&lt;p style="margin: 0cm 0.7pt 0pt 0.25pt; background: none repeat scroll 0% 0% white; -moz-background-inline-policy: continuous; text-indent: 22.3pt; line-height: 12.25pt;"&gt;&lt;font size="2"&gt;&lt;span style="letter-spacing: -0.05pt;"&gt;Наше могущество разовьется в исполинское дерево, вет&amp;shy;&lt;/span&gt;вями которого будут: счастье, богатство, могущество и ро&amp;shy;&lt;span style="letter-spacing: -0.05pt;"&gt;скошь; довольство явится для нас наградой за несчастье, опас&amp;shy;ность и презрение, которые восемнадцать веков были нашей участью.&lt;/span&gt;&lt;/font&gt;&lt;/p&gt;&lt;p style="margin: 0cm 0cm 0pt 0.25pt; background: none repeat scroll 0% 0% white; -moz-background-inline-policy: continuous; text-indent: 22.8pt; line-height: 12.25pt;"&gt;&lt;font size="2"&gt;Следовательно, каждый израильтянин должен помогать другому. Лишь только один выступит вперед, пусть тащит за собой других; если же поскользнется его нога - пусть все бе&amp;shy;&lt;span style="letter-spacing: -0.05pt;"&gt;гут к нему на помощь. Если кого-нибудь из наших станут при&amp;shy;влекать в христианский суд за нарушение законов страны, где нарушитель живет, то другие евреи должны помогать ему, но только в том случае, если обвиняемый поступил согласно за&amp;shy;конам, управляющим народом Израиля.&lt;/span&gt;&lt;/font&gt;&lt;/p&gt;&lt;p style="margin: 0cm 0cm 0pt 1.2pt; background: none repeat scroll 0% 0% white; -moz-background-inline-policy: continuous; line-height: 12.25pt;"&gt;&lt;font size="2"&gt;Наш народ консервативен: он оберегает и сохраняет религиозные обряды и уставы с первых времен их происхождения. Он стоит крепко за рутину; но в нашем деле нужно стараться не только принимать участие, но даже давать на&amp;shy;правление реформам, стоящим на очереди, каковы: улучше&amp;shy;ние материального положения рабочих и бедных классов. Следовательно, мы должны принять участие в этом движе&amp;shy;нии; но только наружно, на самом же деле должны стремить&amp;shy;ся дать направление целому потоку этих реформ согласно с нашими задачами и целями.&lt;/font&gt;&lt;/p&gt;&lt;p style="margin: 0.5pt 0.5pt 0pt 0.95pt; background: none repeat scroll 0% 0% white; -moz-background-inline-policy: continuous; text-indent: 22.55pt; line-height: 12.25pt;"&gt;&lt;font size="2"&gt;Массы, глупые и слепые, всегда добровольно допу&amp;shy;скают руководить собой крикунам... А кто лучше и громче еврея сумеет горланить и ослеплять глупостями? Поэтому наши имеют первенство в прессе и в судах всех христиан&amp;shy;ских городов.&lt;/font&gt;&lt;/p&gt;&lt;p style="margin: 0cm 0.5pt 0pt; background: none repeat scroll 0% 0% white; -moz-background-inline-policy: continuous; text-indent: 23.3pt; line-height: 12.25pt;"&gt;&lt;font size="2"&gt;&lt;span style="letter-spacing: -0.1pt;"&gt;Чем более кружков и собраний, тем более поводов к неу&amp;shy;&lt;/span&gt;довольствиям и неохоты к труду: отсюда непременно должно &lt;span style="letter-spacing: -0.05pt;"&gt;последовать обеднение народов и их подчинение власти вла&amp;shy;деющих деньгами или средствами к улучшению пролетариата. Всякое движение, имеющее целью перемену, обогащает нас и приводит в упадок мелкие владения, которые должны погряз&amp;shy;нуть в долгах. Хрупкость основ возвышает наше влияние и могущество, а потому следует содействовать всякому неудо&amp;shy;вольствию и отсюда вытекающим потрясениям, потому что они способствуют увеличению наших богатств и приближают момент достижения нашей единственной цели... то есть господствования и главенствования на земле&amp;raquo;.&lt;/span&gt;&lt;/font&gt;&lt;/p&gt;&lt;p style="margin: 24.7pt 69.1pt 0pt 70.1pt; background: none repeat scroll 0% 0% white; -moz-background-inline-policy: continuous; text-indent: 49.2pt; line-height: 13.2pt;"&gt;&lt;font size="2"&gt;&lt;b&gt;Глава 3 &lt;span style="letter-spacing: -0.2pt;"&gt;Еврейский синод в Лейпциге&lt;/span&gt;&lt;/b&gt;&lt;/font&gt;&lt;/p&gt;&lt;p style="text-indent: 21.3pt;"&gt;&lt;font size="2"&gt;29 июня 1869 года, когда главой католического мира был созван вселенский собор, открылся и первый еврейский собор в Лейпциге под именем еврейского синода. Он заседал &lt;span style="letter-spacing: -0.15pt;"&gt;несколько дней, под председательством профессора Лазаруса &amp;mdash; из Берлина, и двух вице-председателей: раввина Зейгера- из Франкфурта и кавалера Иосифа Вертхеймера - из Вены.&lt;/span&gt;&lt;/font&gt;&lt;/p&gt;&lt;p style="margin: 0cm 0.95pt 0pt 0cm; background: none repeat scroll 0% 0% white; -moz-background-inline-policy: continuous; text-indent: 22.8pt; line-height: 12.25pt;"&gt;&lt;font size="2"&gt;&lt;span style="letter-spacing: -0.05pt;"&gt;На этом соборе присутствовали представители Германии, &lt;/span&gt;России, Турции, Австрии, Англии, Франции, Нидерландов и &lt;span style="letter-spacing: -0.05pt;"&gt;проч.; он разделялся на две большие партии - на реформаторов и правоверных.&lt;/span&gt;&lt;/font&gt;&lt;/p&gt;&lt;p style="margin: 0cm 0.95pt 0pt 0.25pt; background: none repeat scroll 0% 0% white; -moz-background-inline-policy: continuous; text-indent: 22.8pt; line-height: 12.25pt;"&gt;&lt;font size="2"&gt;&lt;span style="letter-spacing: -0.1pt;"&gt;Эпиграфом к нему послужили следующие слова, которые &lt;/span&gt;извлечены из предложения, сделанного доктором Филиппсо&lt;span style="letter-spacing: -0.05pt;"&gt;ном из &amp;laquo;Банлье&amp;raquo;, одобренного великим раввином бельгийским Астрюком и принятого собором единогласно:&lt;/span&gt;&lt;/font&gt;&lt;/p&gt;&lt;p style="margin: 0cm 0.7pt 0pt 0.25pt; background: none repeat scroll 0% 0% white; -moz-background-inline-policy: continuous; text-indent: 22.55pt; line-height: 12.25pt;"&gt;&lt;font size="2"&gt;&amp;laquo;Синод признает, что развитие и осуществление совре&amp;shy;менных правил представляют вернейшую гарантию настоя&amp;shy;щего и будущего еврейства, энергетическое и живое условие &lt;span style="letter-spacing: -0.05pt;"&gt;для расширения и развития иудейства&amp;raquo;. Таким образом, совре&amp;shy;менные правила в политике и науке, правила революционного &lt;span style="letter-spacing: -0.1pt;"&gt;и масонского свободомыслия одобрены общенародным еврей&amp;shy;&lt;/span&gt;ским союзом и великим раввином Астрюком.&lt;/span&gt;&lt;/font&gt;&lt;/p&gt;&lt;p style="margin: 0cm 0.5pt 0pt; background: none repeat scroll 0% 0% white; -moz-background-inline-policy: continuous; text-indent: 23.05pt; line-height: 12.25pt;"&gt;&lt;font size="2"&gt;Если еврей, даже отказываясь от своего закона, со&amp;shy;храняет и ревниво поддерживает знамя своей религии, по&amp;shy;следнее убежище своей национальности; если он преждев&amp;shy;ременно простирает руку свою на мир; если он продолжает верить - что вам подтверждают главнейшие органы его - в будущую мессианическую эпоху, которая возведет его на степень господствующего народа и властелина народов: - то нам чрезвычайно интересно и важно знать те средства, кото&amp;shy;рыми евреи среди христианских народностей могут влиять на ход дел и на сохранение социального порядка в Европе, частью еще основанного на древних и твердых верованиях прежнего времени.&lt;/font&gt;&lt;/p&gt;&lt;p style="margin: 0.25pt 0cm 0pt 0.7pt; background: none repeat scroll 0% 0% white; -moz-background-inline-policy: continuous; text-indent: 20.6pt; line-height: 12.25pt;"&gt;&lt;font size="2"&gt;Мы узнаем, что евреи поддерживают свои желания и надежды благодаря той силе, которую дает им способность составлять из разрозненных членов своей семьи отдельное &lt;span style="letter-spacing: -0.05pt;"&gt;государство в государстве; той помощи, которую им дают тай&amp;shy;ные общества из последователей всех верований; благодаря их владычеству над обществами и даже целым народами, где тайными двигателями являются влиятельные лица еврейского происхождения. Неподражаемое искусство евреев заставлять эти общества работать в свою пользу; постоянно увеличиваю щаяся несметность богатств; врожденная и характеристиче&amp;shy;&lt;span style="letter-spacing: -0.1pt;"&gt;ская ловкость, с которой они обирают золото у других народов; &lt;/span&gt;всемогущество, доставляемое этим золотом, чтобы волновать и двигать общественное мнение; изумительная гибкость спо&amp;shy;собностей, непреклонная воля; непоколебимое постоянство мыслей и, наконец, странное и чудесное преимущество фи&amp;shy;зической натуры, делающее из евреев единственный народ, способный безнаказанно переносить самые противоположные климаты, создавать себе родину на каждой почве, и вырабо&amp;shy;тавшее из него единственный образец человека, который без преувеличения может назваться космополитом, или всемир&amp;shy;ным гражданином - все это способствует к поддержанию в евреях их заветных надежд и желаний.&lt;/span&gt;&lt;/font&gt;&lt;/p&gt;&lt;p style="margin: 0.25pt 0.5pt 0pt 0.7pt; background: none repeat scroll 0% 0% white; -moz-background-inline-policy: continuous; text-indent: 22.8pt; line-height: 12.25pt;"&gt;&lt;font size="2"&gt;&lt;span style="letter-spacing: -0.05pt;"&gt;В наши дни непреодолимо и тайно проникает в воспита&amp;shy;ние наших детей дух так называемых либеральных людей; дух &lt;/span&gt;тех зачинщиков и льстецов революции, которые самозванно &lt;span style="letter-spacing: -0.05pt;"&gt;называют себя жрецами печати, служа в то же время покорны&amp;shy;ми орудиями или посредственными руководителями тайных обществ, во главе которых стоит еврей!&lt;/span&gt;&lt;/font&gt;&lt;/p&gt;&lt;p style="margin: 0cm 1.2pt 0pt 0.25pt; background: none repeat scroll 0% 0% white; -moz-background-inline-policy: continuous; text-indent: 23.3pt; line-height: 12.25pt;"&gt;&lt;font size="2"&gt;&lt;span style="letter-spacing: -0.05pt;"&gt;Если, как повторяют органы революции, человек должен &lt;/span&gt;быть космополитом, а племена, составляющие отдельные по&amp;shy;роды, должны со временем соединиться в одну семью, в одну всемирную республику: то как неоспоримое заключение сле&amp;shy;&lt;span style="letter-spacing: -0.05pt;"&gt;дует, что эти люди со временем непременно будут подвластны евреям.&lt;/span&gt;&lt;/font&gt;&lt;/p&gt;&lt;p style="text-indent: 21.3pt;"&gt;&lt;font size="2"&gt;&lt;span style="letter-spacing: -0.1pt;"&gt;Из всех народов только еврейский может считать каждую &lt;/span&gt;&lt;span style="letter-spacing: -0.05pt;"&gt;страну света своей родиной, и лишь один, живя между чужими &lt;/span&gt;ему народами, остается верен самом себе, представляя в этом отношении исключительный пример: потому только он один &lt;span style="letter-spacing: -0.05pt;"&gt;и в состоянии собирать своих членов с разных концов земли и соединять их в одном общем собрании. Таким образом, только он один может представить все народы, все наречия, все инте&amp;shy;ресы, все национальности и земли. Будучи представительни&amp;shy;цей всего мира, в этом смысле еврейская нация составляет как &lt;span style="letter-spacing: -0.05pt;"&gt;бы сеть, которой она надеется со временем опутать все чуждое &lt;/span&gt;ей человечество.&lt;/span&gt;&lt;/font&gt;&lt;/p&gt;&lt;p style="margin: 0cm 0cm 0pt 0.25pt; background: none repeat scroll 0% 0% white; -moz-background-inline-policy: continuous; text-indent: 22.8pt; line-height: 12.5pt;"&gt;&lt;font size="2"&gt;&lt;span style="letter-spacing: -0.25pt;"&gt;Находясь под таинственным влиянием синагоги, еврейский &lt;/span&gt;&lt;span style="letter-spacing: -0.1pt;"&gt;народ спас себя от бурь, которые угрожали потопить его в веч&amp;shy;&lt;/span&gt;&lt;span style="letter-spacing: -0.3pt;"&gt;но волнующихся пучинах житейского моря. Колеблемый вечным движением, еврей находил всегда в нем поддержку среди народов, &lt;/span&gt;&lt;span style="letter-spacing: -0.2pt;"&gt;раздраженных против его фанатизма и национальных обычаев.&lt;/span&gt;&lt;/font&gt;&lt;/p&gt;&lt;p style="background: none repeat scroll 0% 0% white; -moz-background-inline-policy: continuous; text-indent: 22.8pt; line-height: 12.25pt;"&gt;&lt;font size="2"&gt;Преследуемые в продолжение восемнадцати веков нена&amp;shy;вистью и презрением, рассеянные по лицу земли, евреи нако&amp;shy;нец как бы невольно соединились в огромное дружное обще&amp;shy;ство, тайна которого сохранялась для собственной защиты и для осуществления надежд, внушаемых им религией.&lt;/font&gt;&lt;/p&gt;&lt;p style="background: none repeat scroll 0% 0% white; -moz-background-inline-policy: continuous; text-indent: 22.55pt; line-height: 12.25pt;"&gt;&lt;font size="2"&gt;Итак, среди ненавидящих народов евреи громко оплаки&amp;shy;вают свою кажущуюся слабость, вызвавшую их рассеяние, и &lt;span style="letter-spacing: -0.05pt;"&gt;в то же самое время покрывают земной шар семьей своих бра&amp;shy;тьев, священным союзом, каждый член которого является по&amp;shy;&lt;span style="letter-spacing: -0.1pt;"&gt;мощником своего товарища и, в свою очередь, поддерживается &lt;/span&gt;всеми. Этот союз - подобие того громадного полипа, который в глубине морей расправляет бесчисленные щупальца, коле&amp;shy;блется и питается вечным движением воли. Эта организация еврейства устроилась, так сказать, сама собой; она существо&amp;shy;вала всегда и казалась достаточной до тех пор, пока ослабле&amp;shy;ние религиозных уз не повлекло за собою ослабления связи в еврейской национальности.&lt;/span&gt;&lt;/font&gt;&lt;/p&gt;&lt;span style="font-size: 10pt; letter-spacing: -0.05pt;"&gt;Этот упадок привлек серьезное внимание руководителей &lt;/span&gt;&lt;span style="font-size: 10pt;"&gt;еврейства и принудил их принять меры для замены натураль&amp;shy;&lt;span style="letter-spacing: -0.1pt;"&gt;ной организации еврейства искусственной. Главным средством &lt;/span&gt;для этой цели оказались общества, организованные по новым началам, соответствующим духу нового времени и современ&amp;shy;ной политике&amp;raquo;.&lt;/span&gt;&lt;/div&gt;&lt;/div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Ljuseriljuser">
    <w:name w:val="ljuser  i-ljus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juseriljuseriljuserdeleted">
    <w:name w:val="ljuser  i-ljuser i-ljuser-delete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igkolobok.livejournal.com/profile" TargetMode="External"/><Relationship Id="rId5" Type="http://schemas.openxmlformats.org/officeDocument/2006/relationships/hyperlink" Target="http://bigkolobok.livejournal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cas1961.livejournal.com/profile" TargetMode="External"/><Relationship Id="rId8" Type="http://schemas.openxmlformats.org/officeDocument/2006/relationships/hyperlink" Target="http://cas1961.livejournal.com/" TargetMode="External"/><Relationship Id="rId9" Type="http://schemas.openxmlformats.org/officeDocument/2006/relationships/hyperlink" Target="http://cas1961.livejournal.com/1459152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g-e-r-m-e-s.livejournal.com/profile" TargetMode="External"/><Relationship Id="rId12" Type="http://schemas.openxmlformats.org/officeDocument/2006/relationships/hyperlink" Target="http://g-e-r-m-e-s.livejournal.com/" TargetMode="External"/><Relationship Id="rId13" Type="http://schemas.openxmlformats.org/officeDocument/2006/relationships/hyperlink" Target="http://g-e-r-m-e-s.livejournal.com/93319.html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vladimir251.livejournal.com/profile" TargetMode="External"/><Relationship Id="rId16" Type="http://schemas.openxmlformats.org/officeDocument/2006/relationships/hyperlink" Target="http://vladimir251.livejournal.com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40:00Z</dcterms:created>
  <dc:creator>Виктор</dc:creator>
  <dc:description/>
  <dc:language>en-US</dc:language>
  <cp:lastModifiedBy>Виктор</cp:lastModifiedBy>
  <dcterms:modified xsi:type="dcterms:W3CDTF">2013-01-10T13:41:00Z</dcterms:modified>
  <cp:revision>2</cp:revision>
  <dc:subject/>
  <dc:title/>
</cp:coreProperties>
</file>