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23.png" ContentType="image/png"/>
  <Override PartName="/word/media/image12.png" ContentType="image/png"/>
  <Override PartName="/word/media/image11.png" ContentType="image/png"/>
  <Override PartName="/word/media/image9.png" ContentType="image/png"/>
  <Override PartName="/word/media/image7.gif" ContentType="image/gif"/>
  <Override PartName="/word/media/image18.wmf" ContentType="image/x-wmf"/>
  <Override PartName="/word/media/image8.png" ContentType="image/png"/>
  <Override PartName="/word/media/image6.jpeg" ContentType="image/jpeg"/>
  <Override PartName="/word/media/image10.png" ContentType="image/png"/>
  <Override PartName="/word/media/image5.png" ContentType="image/png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3.jpeg" ContentType="image/jpeg"/>
  <Override PartName="/word/media/image15.png" ContentType="image/png"/>
  <Override PartName="/word/media/image4.jpeg" ContentType="image/jpeg"/>
  <Override PartName="/word/media/image25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4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9327"/>
                  </w:tblGrid>
                  <w:tr>
                    <w:trPr/>
                    <w:tc>
                      <w:tcPr>
                        <w:tcW w:w="9327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hyperlink r:id="rId2">
                          <w:r>
                            <w:rPr>
                              <w:rStyle w:val="InternetLink"/>
                              <w:rFonts w:cs="Verdana" w:ascii="Verdana" w:hAnsi="Verdana"/>
                              <w:color w:val="000000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190500" cy="190500"/>
                                <wp:effectExtent l="0" t="0" r="0" b="0"/>
                                <wp:docPr id="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9" t="-189" r="-189" b="-18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1905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color w:val="000000"/>
                              <w:sz w:val="16"/>
                              <w:szCs w:val="16"/>
                            </w:rPr>
                            <w:t>Цитировать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9327" w:type="dxa"/>
                        <w:tcBorders/>
                        <w:shd w:fill="ADADAD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9327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9327" w:type="dxa"/>
                              <w:tcBorders/>
                              <w:vAlign w:val="bottom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6"/>
                                <w:gridCol w:w="9111"/>
                              </w:tblGrid>
                              <w:tr>
                                <w:trPr/>
                                <w:tc>
                                  <w:tcPr>
                                    <w:tcW w:w="9297" w:type="dxa"/>
                                    <w:gridSpan w:val="2"/>
                                    <w:tcBorders/>
                                    <w:shd w:fill="ADADAD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Verdana" w:hAnsi="Verdana" w:cs="Verdana"/>
                                        <w:color w:val="000000"/>
                                        <w:sz w:val="14"/>
                                        <w:szCs w:val="14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color w:val="000000"/>
                                        <w:sz w:val="14"/>
                                        <w:szCs w:val="14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86" w:type="dxa"/>
                                    <w:tcBorders/>
                                    <w:shd w:fill="ADADAD" w:val="clear"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Verdana" w:hAnsi="Verdana" w:cs="Verdana"/>
                                        <w:color w:val="000000"/>
                                        <w:sz w:val="14"/>
                                        <w:szCs w:val="14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color w:val="000000"/>
                                        <w:sz w:val="14"/>
                                        <w:szCs w:val="1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9111" w:type="dxa"/>
                                    <w:tcBorders/>
                                    <w:shd w:fill="ADADAD" w:val="clear"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Verdana" w:hAnsi="Verdana" w:cs="Verdana"/>
                                        <w:color w:val="000000"/>
                                        <w:sz w:val="14"/>
                                        <w:szCs w:val="14"/>
                                      </w:rPr>
                                    </w:pPr>
                                    <w:hyperlink r:id="rId4">
                                      <w:r>
                                        <w:rPr>
                                          <w:rStyle w:val="InternetLink"/>
                                          <w:rFonts w:cs="Verdana" w:ascii="Verdana" w:hAnsi="Verdana"/>
                                          <w:sz w:val="14"/>
                                          <w:szCs w:val="14"/>
                                        </w:rPr>
                                        <w:t>Пожаловаться</w:t>
                                      </w:r>
                                    </w:hyperlink>
                                    <w:r>
                                      <w:rPr>
                                        <w:rFonts w:cs="Verdana" w:ascii="Verdana" w:hAnsi="Verdana"/>
                                        <w:color w:val="000000"/>
                                        <w:sz w:val="14"/>
                                        <w:szCs w:val="14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Fonts w:cs="Verdana" w:ascii="Verdana" w:hAnsi="Verdana"/>
                                        <w:color w:val="000000"/>
                                        <w:sz w:val="14"/>
                                        <w:szCs w:val="14"/>
                                      </w:rPr>
                                      <w:drawing>
                                        <wp:inline distT="0" distB="0" distL="0" distR="0">
                                          <wp:extent cx="152400" cy="152400"/>
                                          <wp:effectExtent l="0" t="0" r="0" b="0"/>
                                          <wp:docPr id="2" name="Image6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" name="Image6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5"/>
                                                  <a:srcRect l="-236" t="-236" r="-236" b="-236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52400" cy="1524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hyperlink r:id="rId6">
                                      <w:r>
                                        <w:rPr>
                                          <w:rStyle w:val="InternetLink"/>
                                          <w:rFonts w:cs="Verdana" w:ascii="Verdana" w:hAnsi="Verdana"/>
                                          <w:sz w:val="14"/>
                                          <w:szCs w:val="14"/>
                                          <w:shd w:fill="ADADAD" w:val="clear"/>
                                        </w:rPr>
                                        <w:t>Записан</w:t>
                                      </w:r>
                                    </w:hyperlink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940425" cy="8890"/>
                                        <wp:effectExtent l="0" t="0" r="0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940360" cy="9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spacing w:lineRule="atLeast" w:line="312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drawing>
                                  <wp:inline distT="0" distB="0" distL="0" distR="0">
                                    <wp:extent cx="571500" cy="561975"/>
                                    <wp:effectExtent l="0" t="0" r="0" b="0"/>
                                    <wp:docPr id="4" name="Image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" name="Image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"/>
                                            <a:srcRect l="-63" t="-64" r="-63" b="-6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71500" cy="5619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>Ушел в отпуск до сентября!!!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9327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5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4"/>
                            <w:b/>
                            <w:szCs w:val="14"/>
                            <w:bCs/>
                            <w:rFonts w:cs="Verdana" w:ascii="Verdana" w:hAnsi="Verdana"/>
                            <w:color w:val="000000"/>
                          </w:rPr>
                          <w:instrText xml:space="preserve"> HYPERLINK "http://www.nexia-club.ru/forum/topic/69842.htm?msg716539" \l "msg716539"</w:instrText>
                        </w:r>
                        <w:r>
                          <w:rPr>
                            <w:rStyle w:val="InternetLink"/>
                            <w:sz w:val="14"/>
                            <w:b/>
                            <w:szCs w:val="14"/>
                            <w:bCs/>
                            <w:rFonts w:cs="Verdana" w:ascii="Verdana" w:hAnsi="Verdana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color w:val="000000"/>
                            <w:sz w:val="14"/>
                            <w:szCs w:val="14"/>
                          </w:rPr>
                          <w:t>Цитата: z0id от 17 Сентября, 2009, 14:38</w:t>
                        </w:r>
                        <w:r>
                          <w:rPr>
                            <w:rStyle w:val="InternetLink"/>
                            <w:sz w:val="14"/>
                            <w:b/>
                            <w:szCs w:val="14"/>
                            <w:bCs/>
                            <w:rFonts w:cs="Verdana" w:ascii="Verdana" w:hAnsi="Verdana"/>
                            <w:color w:val="000000"/>
                          </w:rPr>
                          <w:fldChar w:fldCharType="end"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 xml:space="preserve">Кнопку сделал под регулятором скорости дворников. Фотку сегодня-завтра выложу. Как сказал Kolo, сделал кнопку с коммутацией на землю. Один провод идёт к мозгам, второй к приборке, где на лампе PWR +12В идёт от зажигания. </w: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 w:before="0" w:after="240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То есть один провод от кнопки идет к мозгам,а второй от кнопки к приборке, где на лампе PWR +12В идёт от зажигания?</w:t>
                          <w:br/>
                          <w:br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4"/>
                            <w:b/>
                            <w:szCs w:val="14"/>
                            <w:bCs/>
                            <w:rFonts w:cs="Verdana" w:ascii="Verdana" w:hAnsi="Verdana"/>
                            <w:color w:val="000000"/>
                          </w:rPr>
                          <w:instrText xml:space="preserve"> HYPERLINK "http://www.nexia-club.ru/forum/topic/69842.htm?msg716692" \l "msg716692"</w:instrText>
                        </w:r>
                        <w:r>
                          <w:rPr>
                            <w:rStyle w:val="InternetLink"/>
                            <w:sz w:val="14"/>
                            <w:b/>
                            <w:szCs w:val="14"/>
                            <w:bCs/>
                            <w:rFonts w:cs="Verdana" w:ascii="Verdana" w:hAnsi="Verdana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color w:val="000000"/>
                            <w:sz w:val="14"/>
                            <w:szCs w:val="14"/>
                          </w:rPr>
                          <w:t>Цитата: z0id от 17 Сентября, 2009, 17:18</w:t>
                        </w:r>
                        <w:r>
                          <w:rPr>
                            <w:rStyle w:val="InternetLink"/>
                            <w:sz w:val="14"/>
                            <w:b/>
                            <w:szCs w:val="14"/>
                            <w:bCs/>
                            <w:rFonts w:cs="Verdana" w:ascii="Verdana" w:hAnsi="Verdana"/>
                            <w:color w:val="000000"/>
                          </w:rPr>
                          <w:fldChar w:fldCharType="end"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Ёмана... тут же всё просто... Кнопка замыкает/размыкает 2 контакта.</w:t>
                          <w:br/>
                          <w:t>Первый соединяется с землёй где угодно, я зацепил у левой ноги, где жгут уходит в заднюю часть автомобиля.</w:t>
                          <w:br/>
                          <w:t>Второй соединяется с одним контактом лампы PWR и с мозгами . Другой контакт лампы PWR запитал на винтик IGN от тахометра.</w:t>
                          <w:br/>
                          <w:br/>
                          <w:t>Кнопку сделал так: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6223000" cy="4673600"/>
                              <wp:effectExtent l="0" t="0" r="0" b="0"/>
                              <wp:docPr id="6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6" t="-8" r="-6" b="-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223000" cy="4673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А здесь один от кнопки на землю,а второй от кнопки соединяется с одним контактом лампы PWR ( тот который + 12в?) и с мозгами ( D 14 ?). И второй контакт лампы PWR(то есть "-" ?) запитал на винтик IGN от тахометра.</w:t>
                          <w:br/>
                          <w:br/>
                          <w:t xml:space="preserve">Блин чето не клеится! Так и коротыш поймать не долго!!! Слушай нарисуй схемку если не сложно! А то полклуба свои машинки пожгут к черту! </w:t>
                          <w:br/>
                          <w:br/>
                          <w:t xml:space="preserve">Потому как по описанию массу с плюсом замыкаем! Вот что по описанию вышло!!!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42875" cy="142875"/>
                              <wp:effectExtent l="0" t="0" r="0" b="0"/>
                              <wp:docPr id="7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5629275" cy="3438525"/>
                              <wp:effectExtent l="0" t="0" r="0" b="0"/>
                              <wp:docPr id="8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6" t="-10" r="-6" b="-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629275" cy="3438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42875" cy="142875"/>
                              <wp:effectExtent l="0" t="0" r="0" b="0"/>
                              <wp:docPr id="9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491"/>
                    <w:gridCol w:w="7836"/>
                  </w:tblGrid>
                  <w:tr>
                    <w:trPr/>
                    <w:tc>
                      <w:tcPr>
                        <w:tcW w:w="1491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hyperlink r:id="rId12">
                          <w:bookmarkStart w:id="0" w:name="msg731858"/>
                          <w:bookmarkEnd w:id="0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sz w:val="16"/>
                              <w:szCs w:val="16"/>
                            </w:rPr>
                            <w:t>z0id</w:t>
                          </w:r>
                        </w:hyperlink>
                      </w:p>
                      <w:p>
                        <w:pPr>
                          <w:pStyle w:val="Normal"/>
                          <w:shd w:fill="ADADAD" w:val="clear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Профессионал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10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11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12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13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14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Сообщений: 598</w:t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466725" cy="619125"/>
                              <wp:effectExtent l="0" t="0" r="0" b="0"/>
                              <wp:docPr id="15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77" t="-58" r="-77" b="-5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6725" cy="6191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Город: RU.msk, Отрадное</w:t>
                          <w:br/>
                          <w:t>Модель: Renault Megane II</w:t>
                          <w:br/>
                          <w:t>Двигатель: K4M, 113 лс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2400" cy="152400"/>
                              <wp:effectExtent l="0" t="0" r="0" b="0"/>
                              <wp:docPr id="16" name="Image14" descr="">
                                <a:hlinkClick xmlns:a="http://schemas.openxmlformats.org/drawingml/2006/main" r:id="rId2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4" descr="">
                                        <a:hlinkClick r:id="rId2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2400" cy="152400"/>
                              <wp:effectExtent l="0" t="0" r="0" b="0"/>
                              <wp:docPr id="17" name="Image15" descr="">
                                <a:hlinkClick xmlns:a="http://schemas.openxmlformats.org/drawingml/2006/main" r:id="rId22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5" descr="">
                                        <a:hlinkClick r:id="rId22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836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1"/>
                          <w:gridCol w:w="6181"/>
                          <w:gridCol w:w="1164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51470A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90500" cy="190500"/>
                                    <wp:effectExtent l="0" t="0" r="0" b="0"/>
                                    <wp:docPr id="18" name="Image16" descr="">
                                      <a:hlinkClick xmlns:a="http://schemas.openxmlformats.org/drawingml/2006/main" r:id="rId24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8" name="Image16" descr="">
                                              <a:hlinkClick r:id="rId24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3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905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181" w:type="dxa"/>
                              <w:tcBorders/>
                              <w:vAlign w:val="center"/>
                            </w:tcPr>
                            <w:p>
                              <w:pPr>
                                <w:pStyle w:val="Heading4"/>
                                <w:spacing w:before="0" w:after="280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instrText xml:space="preserve"> HYPERLINK "http://www.nexia-club.ru/forum/topic/69842.htm?msg731858" \l "msg731858"</w:instrTex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ULTRA R-9 Двухрежимная прошивка. Совместный проект Kolo-SVV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end"/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#244 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05 Октября, 2009, 07:20 »</w:t>
                              </w:r>
                            </w:p>
                          </w:tc>
                          <w:tc>
                            <w:tcPr>
                              <w:tcW w:w="116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hyperlink r:id="rId25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5"/>
                                    <w:szCs w:val="15"/>
                                  </w:rPr>
                                  <w:drawing>
                                    <wp:inline distT="0" distB="0" distL="0" distR="0">
                                      <wp:extent cx="190500" cy="190500"/>
                                      <wp:effectExtent l="0" t="0" r="0" b="0"/>
                                      <wp:docPr id="19" name="Image1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9" name="Image1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6"/>
                                              <a:srcRect l="-189" t="-189" r="-189" b="-18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90500" cy="1905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Цитировать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20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>Ща разберёмся... я имел ввиду вот это...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4419600" cy="2946400"/>
                              <wp:effectExtent l="0" t="0" r="0" b="0"/>
                              <wp:docPr id="21" name="Image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Image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7"/>
                                      <a:srcRect l="-8" t="-12" r="-8" b="-1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419600" cy="2946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491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836" w:type="dxa"/>
                        <w:tcBorders/>
                        <w:shd w:fill="ADADAD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3"/>
                          <w:gridCol w:w="7673"/>
                        </w:tblGrid>
                        <w:tr>
                          <w:trPr/>
                          <w:tc>
                            <w:tcPr>
                              <w:tcW w:w="7836" w:type="dxa"/>
                              <w:gridSpan w:val="2"/>
                              <w:tcBorders/>
                              <w:shd w:fill="ADADA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  <w:tc>
                            <w:tcPr>
                              <w:tcW w:w="767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hyperlink r:id="rId28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</w:rPr>
                                  <w:t>Пожаловаться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drawing>
                                  <wp:inline distT="0" distB="0" distL="0" distR="0">
                                    <wp:extent cx="152400" cy="152400"/>
                                    <wp:effectExtent l="0" t="0" r="0" b="0"/>
                                    <wp:docPr id="22" name="Image1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2" name="Image1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9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5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hyperlink r:id="rId30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4"/>
                                    <w:szCs w:val="14"/>
                                    <w:shd w:fill="ADADAD" w:val="clear"/>
                                  </w:rPr>
                                  <w:t>Записан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ВАЗ 21043 '96 -&gt; Nexia A15MF '05г -&gt; Astra G Z16SE '02 -&gt; Renault Megane II '04 + Honda CB600F2 '02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106"/>
                    <w:gridCol w:w="8221"/>
                  </w:tblGrid>
                  <w:tr>
                    <w:trPr/>
                    <w:tc>
                      <w:tcPr>
                        <w:tcW w:w="1106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hyperlink r:id="rId31">
                          <w:bookmarkStart w:id="1" w:name="msg731860"/>
                          <w:bookmarkEnd w:id="1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sz w:val="16"/>
                              <w:szCs w:val="16"/>
                            </w:rPr>
                            <w:t>Vic278</w:t>
                          </w:r>
                        </w:hyperlink>
                      </w:p>
                      <w:p>
                        <w:pPr>
                          <w:pStyle w:val="Normal"/>
                          <w:shd w:fill="ADADAD" w:val="clear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Профессионал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24" name="Image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" name="Image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2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25" name="Image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" name="Image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3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26" name="Image2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2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4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27" name="Image2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Image2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5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28" name="Image2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Image2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6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Сообщений: 8 593</w:t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600075" cy="619125"/>
                              <wp:effectExtent l="0" t="0" r="0" b="0"/>
                              <wp:docPr id="29" name="Image2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2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7"/>
                                      <a:srcRect l="-60" t="-58" r="-60" b="-5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00075" cy="6191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Город: Кемерово</w:t>
                          <w:br/>
                          <w:t>Модель: Nexia GLE, ДК.</w:t>
                          <w:br/>
                          <w:t>Двигатель: A15MF, 85+ лс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2400" cy="152400"/>
                              <wp:effectExtent l="0" t="0" r="0" b="0"/>
                              <wp:docPr id="30" name="Image26" descr="">
                                <a:hlinkClick xmlns:a="http://schemas.openxmlformats.org/drawingml/2006/main" r:id="rId3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26" descr="">
                                        <a:hlinkClick r:id="rId3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8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2400" cy="152400"/>
                              <wp:effectExtent l="0" t="0" r="0" b="0"/>
                              <wp:docPr id="31" name="Image27" descr="">
                                <a:hlinkClick xmlns:a="http://schemas.openxmlformats.org/drawingml/2006/main" r:id="rId41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27" descr="">
                                        <a:hlinkClick r:id="rId41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0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221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1"/>
                          <w:gridCol w:w="5301"/>
                          <w:gridCol w:w="2429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51470A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90500" cy="190500"/>
                                    <wp:effectExtent l="0" t="0" r="0" b="0"/>
                                    <wp:docPr id="32" name="Image28" descr="">
                                      <a:hlinkClick xmlns:a="http://schemas.openxmlformats.org/drawingml/2006/main" r:id="rId43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2" name="Image28" descr="">
                                              <a:hlinkClick r:id="rId43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2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905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3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Heading4"/>
                                <w:spacing w:before="0" w:after="280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instrText xml:space="preserve"> HYPERLINK "http://www.nexia-club.ru/forum/topic/69842.htm?msg731860" \l "msg731860"</w:instrTex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ULTRA R-9 Двухрежимная прошивка. Совместный проект Kolo-SVV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end"/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#245 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05 Октября, 2009, 08:08 »</w:t>
                              </w:r>
                            </w:p>
                          </w:tc>
                          <w:tc>
                            <w:tcPr>
                              <w:tcW w:w="242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hyperlink r:id="rId44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5"/>
                                    <w:szCs w:val="15"/>
                                  </w:rPr>
                                  <w:drawing>
                                    <wp:inline distT="0" distB="0" distL="0" distR="0">
                                      <wp:extent cx="190500" cy="190500"/>
                                      <wp:effectExtent l="0" t="0" r="0" b="0"/>
                                      <wp:docPr id="33" name="Image2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3" name="Image2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5"/>
                                              <a:srcRect l="-189" t="-189" r="-189" b="-18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90500" cy="1905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Цитировать</w:t>
                                </w:r>
                                <w:hyperlink r:id="rId46">
                                  <w:r>
                                    <w:rPr>
                                      <w:rStyle w:val="InternetLink"/>
                                      <w:rFonts w:cs="Verdana" w:ascii="Verdana" w:hAnsi="Verdana"/>
                                      <w:color w:val="51470A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190500" cy="190500"/>
                                        <wp:effectExtent l="0" t="0" r="0" b="0"/>
                                        <wp:docPr id="34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189" t="-189" r="-189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hyperlink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Изменить</w:t>
                                </w:r>
                                <w:hyperlink r:id="rId48">
                                  <w:r>
                                    <w:rPr>
                                      <w:rStyle w:val="InternetLink"/>
                                      <w:rFonts w:cs="Verdana" w:ascii="Verdana" w:hAnsi="Verdana"/>
                                      <w:color w:val="51470A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190500" cy="190500"/>
                                        <wp:effectExtent l="0" t="0" r="0" b="0"/>
                                        <wp:docPr id="35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189" t="-189" r="-189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hyperlink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Удалить</w:t>
                                </w:r>
                                <w:r>
                                  <w:rPr>
                                    <w:rFonts w:cs="Verdana" w:ascii="Verdana" w:hAnsi="Verdana"/>
                                    <w:color w:val="000000"/>
                                    <w:sz w:val="15"/>
                                    <w:szCs w:val="15"/>
                                  </w:rPr>
                                  <w:object w:dxaOrig="405" w:dyaOrig="360">
                                    <v:shapetype id="_x0000_tole_rId50" coordsize="21600,21600" o:spt="ole_rId50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50" type="_x0000_tole_rId50" style="width:20.25pt;height:18pt" filled="f" o:ole="">
                                      <v:imagedata r:id="rId51" o:title=""/>
                                    </v:shape>
                                    <o:OLEObject Type="Embed" ProgID="" ShapeID="ole_rId50" DrawAspect="Content" ObjectID="_2083256186" r:id="rId50"/>
                                  </w:objec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36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instrText xml:space="preserve"> HYPERLINK "http://www.nexia-club.ru/forum/topic/69842.htm?msg731831" \l "msg731831"</w:instrTex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Цитата: MikhailVG от 05 Октября, 2009, 04:52</w: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end"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 w:before="0" w:after="240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То есть один провод от кнопки идет к мозгам,а второй от кнопки к приборке, где на лампе PWR +12В идёт от зажигания?</w:t>
                          <w:br/>
                          <w:br/>
                          <w:br/>
                          <w:br/>
                          <w:t>А здесь один от кнопки на землю,а второй от кнопки соединяется с одним контактом лампы PWR ( тот который + 12в?) и с мозгами ( D 14 ?). И второй контакт лампы PWR(то есть "-" ?) запитал на винтик IGN от тахометра.</w:t>
                          <w:br/>
                          <w:br/>
                          <w:t xml:space="preserve">Блин чето не клеится! Так и коротыш поймать не долго!!! Слушай нарисуй схемку если не сложно! А то полклуба свои машинки пожгут к черту! </w:t>
                          <w:br/>
                          <w:br/>
                          <w:t xml:space="preserve">Потому как по описанию массу с плюсом замыкаем! Вот что по описанию вышло!!!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42875" cy="142875"/>
                              <wp:effectExtent l="0" t="0" r="0" b="0"/>
                              <wp:docPr id="37" name="Image3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" name="Image3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2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5629275" cy="3438525"/>
                              <wp:effectExtent l="0" t="0" r="0" b="0"/>
                              <wp:docPr id="38" name="Image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" name="Image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3"/>
                                      <a:srcRect l="-6" t="-10" r="-6" b="-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629275" cy="3438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42875" cy="142875"/>
                              <wp:effectExtent l="0" t="0" r="0" b="0"/>
                              <wp:docPr id="39" name="Image3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9" name="Image3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4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instrText xml:space="preserve"> HYPERLINK "http://www.nexia-club.ru/forum/topic/69842.htm?msg731858" \l "msg731858"</w:instrTex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Цитата: z0id от 05 Октября, 2009, 07:20</w: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end"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Ща разберёмся... я имел ввиду вот это...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4419600" cy="2946400"/>
                              <wp:effectExtent l="0" t="0" r="0" b="0"/>
                              <wp:docPr id="40" name="Image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0" name="Image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5"/>
                                      <a:srcRect l="-8" t="-12" r="-8" b="-1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419600" cy="2946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/>
                        </w:pPr>
                        <w:r>
                          <w:rPr>
                            <w:rFonts w:cs="Verdana" w:ascii="Verdana" w:hAnsi="Verdana"/>
                            <w:color w:val="FF0000"/>
                            <w:sz w:val="16"/>
                            <w:szCs w:val="16"/>
                          </w:rPr>
                          <w:t>Разве это разные схемы? Только вторая исполнена более профессионально.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 xml:space="preserve"> Где у нас +?</w: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val="en-US" w:eastAsia="en-US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val="en-US" w:eastAsia="en-US"/>
                          </w:rPr>
                          <w:drawing>
                            <wp:anchor behindDoc="0" distT="0" distB="0" distL="0" distR="0" simplePos="0" locked="0" layoutInCell="1" allowOverlap="1" relativeHeight="24">
                              <wp:simplePos x="0" y="0"/>
                              <wp:positionH relativeFrom="column">
                                <wp:posOffset>-1898015</wp:posOffset>
                              </wp:positionH>
                              <wp:positionV relativeFrom="line">
                                <wp:posOffset>8502650</wp:posOffset>
                              </wp:positionV>
                              <wp:extent cx="190500" cy="190500"/>
                              <wp:effectExtent l="0" t="0" r="0" b="0"/>
                              <wp:wrapSquare wrapText="bothSides"/>
                              <wp:docPr id="41" name="modify_button_73186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1" name="modify_button_73186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6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106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8221" w:type="dxa"/>
                        <w:tcBorders/>
                        <w:shd w:fill="ADADAD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542"/>
                          <w:gridCol w:w="2679"/>
                        </w:tblGrid>
                        <w:tr>
                          <w:trPr/>
                          <w:tc>
                            <w:tcPr>
                              <w:tcW w:w="8221" w:type="dxa"/>
                              <w:gridSpan w:val="2"/>
                              <w:tcBorders/>
                              <w:shd w:fill="ADADA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42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i/>
                                  <w:iCs/>
                                  <w:color w:val="000000"/>
                                  <w:sz w:val="14"/>
                                  <w:szCs w:val="14"/>
                                </w:rPr>
                                <w:t>Последнее редактирование: 05 Октября, 2009, 08:26 от Vic278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» </w:t>
                              </w:r>
                            </w:p>
                          </w:tc>
                          <w:tc>
                            <w:tcPr>
                              <w:tcW w:w="2679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hyperlink r:id="rId57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</w:rPr>
                                  <w:t>Пожаловаться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drawing>
                                  <wp:inline distT="0" distB="0" distL="0" distR="0">
                                    <wp:extent cx="152400" cy="152400"/>
                                    <wp:effectExtent l="0" t="0" r="0" b="0"/>
                                    <wp:docPr id="42" name="Image3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2" name="Image3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8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5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hyperlink r:id="rId59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  <w:shd w:fill="ADADAD" w:val="clear"/>
                                  </w:rPr>
                                  <w:t>217.118.79.20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4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ЭБУ 4 прошивки. БК МК-Н 3.05а. ГУР,КПП-Mobil</w:t>
                          <w:br/>
                          <w:t>ATF SHC, КК. =Чиптюнинг R-9=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491"/>
                    <w:gridCol w:w="7836"/>
                  </w:tblGrid>
                  <w:tr>
                    <w:trPr/>
                    <w:tc>
                      <w:tcPr>
                        <w:tcW w:w="1491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hyperlink r:id="rId60">
                          <w:bookmarkStart w:id="2" w:name="msg731869"/>
                          <w:bookmarkEnd w:id="2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sz w:val="16"/>
                              <w:szCs w:val="16"/>
                            </w:rPr>
                            <w:t>z0id</w:t>
                          </w:r>
                        </w:hyperlink>
                      </w:p>
                      <w:p>
                        <w:pPr>
                          <w:pStyle w:val="Normal"/>
                          <w:shd w:fill="ADADAD" w:val="clear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Профессионал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44" name="Image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4" name="Image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1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45" name="Image3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5" name="Image3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2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46" name="Image3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6" name="Image3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3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47" name="Image4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7" name="Image4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4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48" name="Image4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8" name="Image4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5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Сообщений: 598</w:t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466090" cy="619760"/>
                              <wp:effectExtent l="0" t="0" r="0" b="0"/>
                              <wp:docPr id="49" name="Image4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9" name="Image4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6"/>
                                      <a:srcRect l="-77" t="-58" r="-77" b="-5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6090" cy="61976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Город: RU.msk, Отрадное</w:t>
                          <w:br/>
                          <w:t>Модель: Renault Megane II</w:t>
                          <w:br/>
                          <w:t>Двигатель: K4M, 113 лс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50" name="Image43" descr="">
                                <a:hlinkClick xmlns:a="http://schemas.openxmlformats.org/drawingml/2006/main" r:id="rId6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0" name="Image43" descr="">
                                        <a:hlinkClick r:id="rId6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7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51" name="Image44" descr="">
                                <a:hlinkClick xmlns:a="http://schemas.openxmlformats.org/drawingml/2006/main" r:id="rId7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1" name="Image44" descr="">
                                        <a:hlinkClick r:id="rId7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9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836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0"/>
                          <w:gridCol w:w="6183"/>
                          <w:gridCol w:w="1163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51470A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89230" cy="189230"/>
                                    <wp:effectExtent l="0" t="0" r="0" b="0"/>
                                    <wp:docPr id="52" name="Image45" descr="">
                                      <a:hlinkClick xmlns:a="http://schemas.openxmlformats.org/drawingml/2006/main" r:id="rId72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2" name="Image45" descr="">
                                              <a:hlinkClick r:id="rId72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1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9230" cy="18923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183" w:type="dxa"/>
                              <w:tcBorders/>
                              <w:vAlign w:val="center"/>
                            </w:tcPr>
                            <w:p>
                              <w:pPr>
                                <w:pStyle w:val="Heading4"/>
                                <w:spacing w:before="0" w:after="280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instrText xml:space="preserve"> HYPERLINK "http://www.nexia-club.ru/forum/topic/69842.htm?msg731869" \l "msg731869"</w:instrTex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ULTRA R-9 Двухрежимная прошивка. Совместный проект Kolo-SVV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end"/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#246 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05 Октября, 2009, 08:29 »</w:t>
                              </w:r>
                            </w:p>
                          </w:tc>
                          <w:tc>
                            <w:tcPr>
                              <w:tcW w:w="116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hyperlink r:id="rId73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5"/>
                                    <w:szCs w:val="15"/>
                                  </w:rPr>
                                  <w:drawing>
                                    <wp:inline distT="0" distB="0" distL="0" distR="0">
                                      <wp:extent cx="189230" cy="189230"/>
                                      <wp:effectExtent l="0" t="0" r="0" b="0"/>
                                      <wp:docPr id="53" name="Image4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3" name="Image4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74"/>
                                              <a:srcRect l="-189" t="-189" r="-189" b="-18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9230" cy="189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Цитировать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5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>+ берётся от IGN...</w:t>
                        </w:r>
                      </w:p>
                    </w:tc>
                  </w:tr>
                  <w:tr>
                    <w:trPr/>
                    <w:tc>
                      <w:tcPr>
                        <w:tcW w:w="1491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836" w:type="dxa"/>
                        <w:tcBorders/>
                        <w:shd w:fill="ADADAD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3"/>
                          <w:gridCol w:w="7673"/>
                        </w:tblGrid>
                        <w:tr>
                          <w:trPr/>
                          <w:tc>
                            <w:tcPr>
                              <w:tcW w:w="7836" w:type="dxa"/>
                              <w:gridSpan w:val="2"/>
                              <w:tcBorders/>
                              <w:shd w:fill="ADADA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  <w:tc>
                            <w:tcPr>
                              <w:tcW w:w="767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hyperlink r:id="rId75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</w:rPr>
                                  <w:t>Пожаловаться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55" name="Image4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5" name="Image4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6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hyperlink r:id="rId77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4"/>
                                    <w:szCs w:val="14"/>
                                    <w:shd w:fill="ADADAD" w:val="clear"/>
                                  </w:rPr>
                                  <w:t>Записан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56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ВАЗ 21043 '96 -&gt; Nexia A15MF '05г -&gt; Astra G Z16SE '02 -&gt; Renault Megane II '04 + Honda CB600F2 '02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491"/>
                    <w:gridCol w:w="7836"/>
                  </w:tblGrid>
                  <w:tr>
                    <w:trPr/>
                    <w:tc>
                      <w:tcPr>
                        <w:tcW w:w="1491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hyperlink r:id="rId78">
                          <w:bookmarkStart w:id="3" w:name="msg732011"/>
                          <w:bookmarkEnd w:id="3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sz w:val="16"/>
                              <w:szCs w:val="16"/>
                            </w:rPr>
                            <w:t>Option</w:t>
                          </w:r>
                        </w:hyperlink>
                      </w:p>
                      <w:p>
                        <w:pPr>
                          <w:pStyle w:val="Normal"/>
                          <w:shd w:fill="ADADAD" w:val="clear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Гонщик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57" name="Image4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7" name="Image4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9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58" name="Image4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8" name="Image4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0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59" name="Image5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9" name="Image5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1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Сообщений: 185</w:t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570230" cy="619760"/>
                              <wp:effectExtent l="0" t="0" r="0" b="0"/>
                              <wp:docPr id="60" name="Image5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0" name="Image5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2"/>
                                      <a:srcRect l="-63" t="-58" r="-63" b="-5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70230" cy="61976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Город: Севастополь</w:t>
                          <w:br/>
                          <w:t>Модель: Nexia GLE</w:t>
                          <w:br/>
                          <w:t>Двигатель: A15MF, 85 лс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61" name="Image52" descr="">
                                <a:hlinkClick xmlns:a="http://schemas.openxmlformats.org/drawingml/2006/main" r:id="rId8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1" name="Image52" descr="">
                                        <a:hlinkClick r:id="rId8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3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62" name="Image53" descr="">
                                <a:hlinkClick xmlns:a="http://schemas.openxmlformats.org/drawingml/2006/main" r:id="rId8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2" name="Image53" descr="">
                                        <a:hlinkClick r:id="rId8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5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836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0"/>
                          <w:gridCol w:w="6183"/>
                          <w:gridCol w:w="1163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51470A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89230" cy="189230"/>
                                    <wp:effectExtent l="0" t="0" r="0" b="0"/>
                                    <wp:docPr id="63" name="Image54" descr="">
                                      <a:hlinkClick xmlns:a="http://schemas.openxmlformats.org/drawingml/2006/main" r:id="rId88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3" name="Image54" descr="">
                                              <a:hlinkClick r:id="rId88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7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9230" cy="18923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183" w:type="dxa"/>
                              <w:tcBorders/>
                              <w:vAlign w:val="center"/>
                            </w:tcPr>
                            <w:p>
                              <w:pPr>
                                <w:pStyle w:val="Heading4"/>
                                <w:spacing w:before="0" w:after="280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instrText xml:space="preserve"> HYPERLINK "http://www.nexia-club.ru/forum/topic/69842.htm?msg732011" \l "msg732011"</w:instrTex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ULTRA R-9 Двухрежимная прошивка. Совместный проект Kolo-SVV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end"/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#247 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05 Октября, 2009, 13:08 »</w:t>
                              </w:r>
                            </w:p>
                          </w:tc>
                          <w:tc>
                            <w:tcPr>
                              <w:tcW w:w="116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hyperlink r:id="rId89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5"/>
                                    <w:szCs w:val="15"/>
                                  </w:rPr>
                                  <w:drawing>
                                    <wp:inline distT="0" distB="0" distL="0" distR="0">
                                      <wp:extent cx="189230" cy="189230"/>
                                      <wp:effectExtent l="0" t="0" r="0" b="0"/>
                                      <wp:docPr id="64" name="Image5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4" name="Image5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90"/>
                                              <a:srcRect l="-189" t="-189" r="-189" b="-18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9230" cy="189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Цитировать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65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 xml:space="preserve">Честно говоря, я думал что при включении зажигания прошивка опрашивает контакт D14, и если на него подан плюс (или минус) (контакты кнопки или тумблера замкнуты) - включается режим спорт, не подано ничего (контакты разомкнуты) - эконом... Но наверное сделано так, что для переключения режимов нужно КРАТКОВРЕМЕННО подать плюс (или минус) на контакт D14, то есть кнопка должна быть БЕЗ ФИКСАЦИИ... (Но как тогда с полной уверенностью отслеживать, какой режим включен? Только по миганию чека?) В любом случае, если замыкать кнопку, как показано на схеме, то на D14 подаётся минус, а лампа PWR загорается. Опять таки вопрос, кнопка фиксируется или нет? И как по лампе PWR контролировать, какой режим включен? Если кнопка фиксирующаяся, то всё понятно, а если нет, то не очень... Вот, блин, совсем запутался...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142240" cy="142240"/>
                              <wp:effectExtent l="0" t="0" r="0" b="0"/>
                              <wp:docPr id="66" name="Image5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6" name="Image5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1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240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491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836" w:type="dxa"/>
                        <w:tcBorders/>
                        <w:shd w:fill="ADADAD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618"/>
                          <w:gridCol w:w="2218"/>
                        </w:tblGrid>
                        <w:tr>
                          <w:trPr/>
                          <w:tc>
                            <w:tcPr>
                              <w:tcW w:w="7836" w:type="dxa"/>
                              <w:gridSpan w:val="2"/>
                              <w:tcBorders/>
                              <w:shd w:fill="ADADA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618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i/>
                                  <w:iCs/>
                                  <w:color w:val="000000"/>
                                  <w:sz w:val="14"/>
                                  <w:szCs w:val="14"/>
                                </w:rPr>
                                <w:t>Последнее редактирование: 05 Октября, 2009, 13:33 от Option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» 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hyperlink r:id="rId92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</w:rPr>
                                  <w:t>Пожаловаться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67" name="Image5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7" name="Image5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3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hyperlink r:id="rId94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  <w:shd w:fill="ADADAD" w:val="clear"/>
                                  </w:rPr>
                                  <w:t>Записан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68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51470A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4142105" cy="581025"/>
                              <wp:effectExtent l="0" t="0" r="0" b="0"/>
                              <wp:docPr id="69" name="Image58" descr="">
                                <a:hlinkClick xmlns:a="http://schemas.openxmlformats.org/drawingml/2006/main" r:id="rId9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9" name="Image58" descr="">
                                        <a:hlinkClick r:id="rId9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5"/>
                                      <a:srcRect l="-9" t="-62" r="-9" b="-6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142105" cy="5810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491"/>
                    <w:gridCol w:w="7836"/>
                  </w:tblGrid>
                  <w:tr>
                    <w:trPr/>
                    <w:tc>
                      <w:tcPr>
                        <w:tcW w:w="1491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hyperlink r:id="rId97">
                          <w:bookmarkStart w:id="4" w:name="msg732133"/>
                          <w:bookmarkEnd w:id="4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sz w:val="16"/>
                              <w:szCs w:val="16"/>
                            </w:rPr>
                            <w:t>z0id</w:t>
                          </w:r>
                        </w:hyperlink>
                      </w:p>
                      <w:p>
                        <w:pPr>
                          <w:pStyle w:val="Normal"/>
                          <w:shd w:fill="ADADAD" w:val="clear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Профессионал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70" name="Image5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0" name="Image5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8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71" name="Image6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1" name="Image6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9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72" name="Image6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2" name="Image6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0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73" name="Image6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3" name="Image6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1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74" name="Image6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4" name="Image6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2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Сообщений: 598</w:t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466090" cy="619760"/>
                              <wp:effectExtent l="0" t="0" r="0" b="0"/>
                              <wp:docPr id="75" name="Image6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5" name="Image6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3"/>
                                      <a:srcRect l="-77" t="-58" r="-77" b="-5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6090" cy="61976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Город: RU.msk, Отрадное</w:t>
                          <w:br/>
                          <w:t>Модель: Renault Megane II</w:t>
                          <w:br/>
                          <w:t>Двигатель: K4M, 113 лс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76" name="Image65" descr="">
                                <a:hlinkClick xmlns:a="http://schemas.openxmlformats.org/drawingml/2006/main" r:id="rId10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6" name="Image65" descr="">
                                        <a:hlinkClick r:id="rId10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4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77" name="Image66" descr="">
                                <a:hlinkClick xmlns:a="http://schemas.openxmlformats.org/drawingml/2006/main" r:id="rId107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7" name="Image66" descr="">
                                        <a:hlinkClick r:id="rId107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6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836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0"/>
                          <w:gridCol w:w="6183"/>
                          <w:gridCol w:w="1163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51470A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89230" cy="189230"/>
                                    <wp:effectExtent l="0" t="0" r="0" b="0"/>
                                    <wp:docPr id="78" name="Image67" descr="">
                                      <a:hlinkClick xmlns:a="http://schemas.openxmlformats.org/drawingml/2006/main" r:id="rId109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8" name="Image67" descr="">
                                              <a:hlinkClick r:id="rId109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8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9230" cy="18923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183" w:type="dxa"/>
                              <w:tcBorders/>
                              <w:vAlign w:val="center"/>
                            </w:tcPr>
                            <w:p>
                              <w:pPr>
                                <w:pStyle w:val="Heading4"/>
                                <w:spacing w:before="0" w:after="280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instrText xml:space="preserve"> HYPERLINK "http://www.nexia-club.ru/forum/topic/69842.htm?msg732133" \l "msg732133"</w:instrTex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ULTRA R-9 Двухрежимная прошивка. Совместный проект Kolo-SVV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end"/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#248 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05 Октября, 2009, 15:07 »</w:t>
                              </w:r>
                            </w:p>
                          </w:tc>
                          <w:tc>
                            <w:tcPr>
                              <w:tcW w:w="116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hyperlink r:id="rId110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5"/>
                                    <w:szCs w:val="15"/>
                                  </w:rPr>
                                  <w:drawing>
                                    <wp:inline distT="0" distB="0" distL="0" distR="0">
                                      <wp:extent cx="189230" cy="189230"/>
                                      <wp:effectExtent l="0" t="0" r="0" b="0"/>
                                      <wp:docPr id="79" name="Image6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9" name="Image6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11"/>
                                              <a:srcRect l="-189" t="-189" r="-189" b="-18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9230" cy="189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Цитировать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80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instrText xml:space="preserve"> HYPERLINK "http://www.nexia-club.ru/forum/topic/69842.htm?msg732011" \l "msg732011"</w:instrTex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Цитата: Option от 05 Октября, 2009, 13:08</w: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end"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Честно говоря, я думал что при включении зажигания прошивка опрашивает контакт D14, и если на него подан плюс (или минус) (контакты кнопки или тумблера замкнуты) - включается режим спорт, не подано ничего (контакты разомкнуты) - эконом... Но наверное сделано так, что для переключения режимов нужно КРАТКОВРЕМЕННО подать плюс (или минус) на контакт D14, то есть кнопка должна быть БЕЗ ФИКСАЦИИ... (Но как тогда с полной уверенностью отслеживать, какой режим включен? Только по миганию чека?) В любом случае, если замыкать кнопку, как показано на схеме, то на D14 подаётся минус, а лампа PWR загорается. Опять таки вопрос, кнопка фиксируется или нет? И как по лампе PWR контролировать, какой режим включен? Если кнопка фиксирующаяся, то всё понятно, а если нет, то не очень... Вот, блин, совсем запутался...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42240" cy="142240"/>
                              <wp:effectExtent l="0" t="0" r="0" b="0"/>
                              <wp:docPr id="81" name="Image6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1" name="Image6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2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240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>Ты думал всё правильно, кнопка с фиксацией.</w:t>
                        </w:r>
                      </w:p>
                    </w:tc>
                  </w:tr>
                  <w:tr>
                    <w:trPr/>
                    <w:tc>
                      <w:tcPr>
                        <w:tcW w:w="1491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836" w:type="dxa"/>
                        <w:tcBorders/>
                        <w:shd w:fill="ADADAD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3"/>
                          <w:gridCol w:w="7673"/>
                        </w:tblGrid>
                        <w:tr>
                          <w:trPr/>
                          <w:tc>
                            <w:tcPr>
                              <w:tcW w:w="7836" w:type="dxa"/>
                              <w:gridSpan w:val="2"/>
                              <w:tcBorders/>
                              <w:shd w:fill="ADADA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  <w:tc>
                            <w:tcPr>
                              <w:tcW w:w="767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hyperlink r:id="rId113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</w:rPr>
                                  <w:t>Пожаловаться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82" name="Image7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2" name="Image7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4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hyperlink r:id="rId115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4"/>
                                    <w:szCs w:val="14"/>
                                    <w:shd w:fill="ADADAD" w:val="clear"/>
                                  </w:rPr>
                                  <w:t>Записан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8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ВАЗ 21043 '96 -&gt; Nexia A15MF '05г -&gt; Astra G Z16SE '02 -&gt; Renault Megane II '04 + Honda CB600F2 '02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491"/>
                    <w:gridCol w:w="7836"/>
                  </w:tblGrid>
                  <w:tr>
                    <w:trPr/>
                    <w:tc>
                      <w:tcPr>
                        <w:tcW w:w="1491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hyperlink r:id="rId116">
                          <w:bookmarkStart w:id="5" w:name="msg732151"/>
                          <w:bookmarkEnd w:id="5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sz w:val="16"/>
                              <w:szCs w:val="16"/>
                            </w:rPr>
                            <w:t>MikhailVG ( Дядя Миша )</w:t>
                          </w:r>
                        </w:hyperlink>
                      </w:p>
                      <w:p>
                        <w:pPr>
                          <w:pStyle w:val="Normal"/>
                          <w:shd w:fill="ADADAD" w:val="clear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Я все вижу и слышу !!!</w:t>
                          <w:br/>
                          <w:t>Mr.NEXIA Club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84" name="Image7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4" name="Image7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7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85" name="Image7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5" name="Image7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8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86" name="Image7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6" name="Image7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9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87" name="Image7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7" name="Image7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0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88" name="Image7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8" name="Image7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1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Сообщений: 6 793</w:t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551180" cy="619760"/>
                              <wp:effectExtent l="0" t="0" r="0" b="0"/>
                              <wp:docPr id="89" name="Image7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9" name="Image7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2"/>
                                      <a:srcRect l="-65" t="-58" r="-65" b="-5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51180" cy="61976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Город: Москва-Жулебино</w:t>
                          <w:br/>
                          <w:t>Модель: EVANDA CDX &amp; Nexia GLE</w:t>
                          <w:br/>
                          <w:t>Двигатель: DOHC 2.0, 148 лс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90" name="Image77" descr="">
                                <a:hlinkClick xmlns:a="http://schemas.openxmlformats.org/drawingml/2006/main" r:id="rId12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0" name="Image77" descr="">
                                        <a:hlinkClick r:id="rId12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3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91" name="Image78" descr="">
                                <a:hlinkClick xmlns:a="http://schemas.openxmlformats.org/drawingml/2006/main" r:id="rId12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1" name="Image78" descr="">
                                        <a:hlinkClick r:id="rId12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5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92" name="Image79" descr="">
                                <a:hlinkClick xmlns:a="http://schemas.openxmlformats.org/drawingml/2006/main" r:id="rId12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2" name="Image79" descr="">
                                        <a:hlinkClick r:id="rId12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7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836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0"/>
                          <w:gridCol w:w="6183"/>
                          <w:gridCol w:w="1163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51470A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89230" cy="189230"/>
                                    <wp:effectExtent l="0" t="0" r="0" b="0"/>
                                    <wp:docPr id="93" name="Image80" descr="">
                                      <a:hlinkClick xmlns:a="http://schemas.openxmlformats.org/drawingml/2006/main" r:id="rId130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3" name="Image80" descr="">
                                              <a:hlinkClick r:id="rId130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9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9230" cy="18923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183" w:type="dxa"/>
                              <w:tcBorders/>
                              <w:vAlign w:val="center"/>
                            </w:tcPr>
                            <w:p>
                              <w:pPr>
                                <w:pStyle w:val="Heading4"/>
                                <w:spacing w:before="0" w:after="280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instrText xml:space="preserve"> HYPERLINK "http://www.nexia-club.ru/forum/topic/69842.htm?msg732151" \l "msg732151"</w:instrTex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ULTRA R-9 Двухрежимная прошивка. Совместный проект Kolo-SVV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end"/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#249 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05 Октября, 2009, 15:26 »</w:t>
                              </w:r>
                            </w:p>
                          </w:tc>
                          <w:tc>
                            <w:tcPr>
                              <w:tcW w:w="116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hyperlink r:id="rId131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5"/>
                                    <w:szCs w:val="15"/>
                                  </w:rPr>
                                  <w:drawing>
                                    <wp:inline distT="0" distB="0" distL="0" distR="0">
                                      <wp:extent cx="189230" cy="189230"/>
                                      <wp:effectExtent l="0" t="0" r="0" b="0"/>
                                      <wp:docPr id="94" name="Image8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4" name="Image8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32"/>
                                              <a:srcRect l="-189" t="-189" r="-189" b="-18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9230" cy="189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Цитировать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95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instrText xml:space="preserve"> HYPERLINK "http://www.nexia-club.ru/forum/topic/69842.htm?msg731869" \l "msg731869"</w:instrTex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Цитата: z0id от 05 Октября, 2009, 08:29</w: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end"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+ берётся от IGN...</w: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 w:before="0" w:after="240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br/>
                          <w:t>Теперь ясно! Спасибо!</w: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instrText xml:space="preserve"> HYPERLINK "http://www.nexia-club.ru/forum/topic/69842.htm?msg732133" \l "msg732133"</w:instrTex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Цитата: z0id от 05 Октября, 2009, 15:07</w: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end"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Ты думал всё правильно, кнопка с фиксацией.</w: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br/>
                          <w:t>И кнопка загорается в режиме СПОРТ .</w:t>
                          <w:br/>
                          <w:br/>
                          <w:t>Подскажи где взял контакт для 14 ? Они продаются или из какой колодки?</w:t>
                        </w:r>
                      </w:p>
                    </w:tc>
                  </w:tr>
                  <w:tr>
                    <w:trPr/>
                    <w:tc>
                      <w:tcPr>
                        <w:tcW w:w="1491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836" w:type="dxa"/>
                        <w:tcBorders/>
                        <w:shd w:fill="ADADAD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3"/>
                          <w:gridCol w:w="7673"/>
                        </w:tblGrid>
                        <w:tr>
                          <w:trPr/>
                          <w:tc>
                            <w:tcPr>
                              <w:tcW w:w="7836" w:type="dxa"/>
                              <w:gridSpan w:val="2"/>
                              <w:tcBorders/>
                              <w:shd w:fill="ADADA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  <w:tc>
                            <w:tcPr>
                              <w:tcW w:w="767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hyperlink r:id="rId133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</w:rPr>
                                  <w:t>Пожаловаться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96" name="Image8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6" name="Image8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4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hyperlink r:id="rId135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  <w:shd w:fill="ADADAD" w:val="clear"/>
                                  </w:rPr>
                                  <w:t>Записан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97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570230" cy="561975"/>
                              <wp:effectExtent l="0" t="0" r="0" b="0"/>
                              <wp:docPr id="98" name="Image8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8" name="Image8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6"/>
                                      <a:srcRect l="-63" t="-64" r="-63" b="-6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70230" cy="561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Ушел в отпуск до сентября!!!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491"/>
                    <w:gridCol w:w="7836"/>
                  </w:tblGrid>
                  <w:tr>
                    <w:trPr/>
                    <w:tc>
                      <w:tcPr>
                        <w:tcW w:w="1491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hyperlink r:id="rId137">
                          <w:bookmarkStart w:id="6" w:name="msg732153"/>
                          <w:bookmarkEnd w:id="6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sz w:val="16"/>
                              <w:szCs w:val="16"/>
                            </w:rPr>
                            <w:t>z0id</w:t>
                          </w:r>
                        </w:hyperlink>
                      </w:p>
                      <w:p>
                        <w:pPr>
                          <w:pStyle w:val="Normal"/>
                          <w:shd w:fill="ADADAD" w:val="clear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Профессионал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99" name="Image8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9" name="Image8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8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100" name="Image8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0" name="Image8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9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101" name="Image8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1" name="Image8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0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102" name="Image8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2" name="Image8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1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103" name="Image8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3" name="Image8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2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Сообщений: 598</w:t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466090" cy="619760"/>
                              <wp:effectExtent l="0" t="0" r="0" b="0"/>
                              <wp:docPr id="104" name="Image8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4" name="Image8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3"/>
                                      <a:srcRect l="-77" t="-58" r="-77" b="-5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6090" cy="61976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Город: RU.msk, Отрадное</w:t>
                          <w:br/>
                          <w:t>Модель: Renault Megane II</w:t>
                          <w:br/>
                          <w:t>Двигатель: K4M, 113 лс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105" name="Image90" descr="">
                                <a:hlinkClick xmlns:a="http://schemas.openxmlformats.org/drawingml/2006/main" r:id="rId14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5" name="Image90" descr="">
                                        <a:hlinkClick r:id="rId14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4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106" name="Image91" descr="">
                                <a:hlinkClick xmlns:a="http://schemas.openxmlformats.org/drawingml/2006/main" r:id="rId147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6" name="Image91" descr="">
                                        <a:hlinkClick r:id="rId147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6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836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0"/>
                          <w:gridCol w:w="6183"/>
                          <w:gridCol w:w="1163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51470A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89230" cy="189230"/>
                                    <wp:effectExtent l="0" t="0" r="0" b="0"/>
                                    <wp:docPr id="107" name="Image92" descr="">
                                      <a:hlinkClick xmlns:a="http://schemas.openxmlformats.org/drawingml/2006/main" r:id="rId149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7" name="Image92" descr="">
                                              <a:hlinkClick r:id="rId149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8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9230" cy="18923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183" w:type="dxa"/>
                              <w:tcBorders/>
                              <w:vAlign w:val="center"/>
                            </w:tcPr>
                            <w:p>
                              <w:pPr>
                                <w:pStyle w:val="Heading4"/>
                                <w:spacing w:before="0" w:after="280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instrText xml:space="preserve"> HYPERLINK "http://www.nexia-club.ru/forum/topic/69842.htm?msg732153" \l "msg732153"</w:instrTex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ULTRA R-9 Двухрежимная прошивка. Совместный проект Kolo-SVV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end"/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#250 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05 Октября, 2009, 15:29 »</w:t>
                              </w:r>
                            </w:p>
                          </w:tc>
                          <w:tc>
                            <w:tcPr>
                              <w:tcW w:w="116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hyperlink r:id="rId150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5"/>
                                    <w:szCs w:val="15"/>
                                  </w:rPr>
                                  <w:drawing>
                                    <wp:inline distT="0" distB="0" distL="0" distR="0">
                                      <wp:extent cx="189230" cy="189230"/>
                                      <wp:effectExtent l="0" t="0" r="0" b="0"/>
                                      <wp:docPr id="108" name="Image9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8" name="Image9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51"/>
                                              <a:srcRect l="-189" t="-189" r="-189" b="-18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9230" cy="189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Цитировать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109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instrText xml:space="preserve"> HYPERLINK "http://www.nexia-club.ru/forum/topic/69842.htm?msg732151" \l "msg732151"</w:instrTex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Цитата: MikhailVG от 05 Октября, 2009, 15:26</w: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end"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Подскажи где взял контакт для 14 ? Они продаются или из какой колодки?</w: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 xml:space="preserve">Мне его любезно предоставил Kolo за то, что я его сфоткаю и выложу...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142240" cy="142240"/>
                              <wp:effectExtent l="0" t="0" r="0" b="0"/>
                              <wp:docPr id="110" name="Image9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0" name="Image9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2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240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>где взять - хз, в инете искал - не нашёл. Как сказал Kolo - это контакт из ненужного жгута мозгов (который подходят снизу к ЭБУ).</w:t>
                          <w:br/>
                          <w:t xml:space="preserve">Всмысле у него валялся такой жгут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142240" cy="142240"/>
                              <wp:effectExtent l="0" t="0" r="0" b="0"/>
                              <wp:docPr id="111" name="Image9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1" name="Image9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3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240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491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836" w:type="dxa"/>
                        <w:tcBorders/>
                        <w:shd w:fill="ADADAD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3"/>
                          <w:gridCol w:w="7673"/>
                        </w:tblGrid>
                        <w:tr>
                          <w:trPr/>
                          <w:tc>
                            <w:tcPr>
                              <w:tcW w:w="7836" w:type="dxa"/>
                              <w:gridSpan w:val="2"/>
                              <w:tcBorders/>
                              <w:shd w:fill="ADADA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  <w:tc>
                            <w:tcPr>
                              <w:tcW w:w="767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hyperlink r:id="rId154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</w:rPr>
                                  <w:t>Пожаловаться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112" name="Image9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2" name="Image9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55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hyperlink r:id="rId156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4"/>
                                    <w:szCs w:val="14"/>
                                    <w:shd w:fill="ADADAD" w:val="clear"/>
                                  </w:rPr>
                                  <w:t>Записан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11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ВАЗ 21043 '96 -&gt; Nexia A15MF '05г -&gt; Astra G Z16SE '02 -&gt; Renault Megane II '04 + Honda CB600F2 '02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491"/>
                    <w:gridCol w:w="7836"/>
                  </w:tblGrid>
                  <w:tr>
                    <w:trPr/>
                    <w:tc>
                      <w:tcPr>
                        <w:tcW w:w="1491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hyperlink r:id="rId157">
                          <w:bookmarkStart w:id="7" w:name="msg732343"/>
                          <w:bookmarkEnd w:id="7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sz w:val="16"/>
                              <w:szCs w:val="16"/>
                            </w:rPr>
                            <w:t>Grigoriy687</w:t>
                          </w:r>
                        </w:hyperlink>
                      </w:p>
                      <w:p>
                        <w:pPr>
                          <w:pStyle w:val="Normal"/>
                          <w:shd w:fill="ADADAD" w:val="clear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Гонщик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114" name="Image9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4" name="Image9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8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115" name="Image9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5" name="Image9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9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116" name="Image9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6" name="Image9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0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Сообщений: 157</w:t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619760" cy="619760"/>
                              <wp:effectExtent l="0" t="0" r="0" b="0"/>
                              <wp:docPr id="117" name="Image10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7" name="Image10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1"/>
                                      <a:srcRect l="-58" t="-58" r="-58" b="-5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19760" cy="61976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Город: Москва Южное Бутово</w:t>
                          <w:br/>
                          <w:t>Модель: DAEWOO NEXIA</w:t>
                          <w:br/>
                          <w:t>Двигатель: A15MF+R9F7, 85+ лс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118" name="Image101" descr="">
                                <a:hlinkClick xmlns:a="http://schemas.openxmlformats.org/drawingml/2006/main" r:id="rId16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8" name="Image101" descr="">
                                        <a:hlinkClick r:id="rId16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2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119" name="Image102" descr="">
                                <a:hlinkClick xmlns:a="http://schemas.openxmlformats.org/drawingml/2006/main" r:id="rId16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9" name="Image102" descr="">
                                        <a:hlinkClick r:id="rId16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4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836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0"/>
                          <w:gridCol w:w="6183"/>
                          <w:gridCol w:w="1163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51470A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89230" cy="189230"/>
                                    <wp:effectExtent l="0" t="0" r="0" b="0"/>
                                    <wp:docPr id="120" name="Image103" descr="">
                                      <a:hlinkClick xmlns:a="http://schemas.openxmlformats.org/drawingml/2006/main" r:id="rId167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0" name="Image103" descr="">
                                              <a:hlinkClick r:id="rId167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66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9230" cy="18923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183" w:type="dxa"/>
                              <w:tcBorders/>
                              <w:vAlign w:val="center"/>
                            </w:tcPr>
                            <w:p>
                              <w:pPr>
                                <w:pStyle w:val="Heading4"/>
                                <w:spacing w:before="0" w:after="280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instrText xml:space="preserve"> HYPERLINK "http://www.nexia-club.ru/forum/topic/69842.htm?msg732343" \l "msg732343"</w:instrTex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ULTRA R-9 Двухрежимная прошивка. Совместный проект Kolo-SVV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end"/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#251 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05 Октября, 2009, 19:04 »</w:t>
                              </w:r>
                            </w:p>
                          </w:tc>
                          <w:tc>
                            <w:tcPr>
                              <w:tcW w:w="116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hyperlink r:id="rId168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5"/>
                                    <w:szCs w:val="15"/>
                                  </w:rPr>
                                  <w:drawing>
                                    <wp:inline distT="0" distB="0" distL="0" distR="0">
                                      <wp:extent cx="189230" cy="189230"/>
                                      <wp:effectExtent l="0" t="0" r="0" b="0"/>
                                      <wp:docPr id="121" name="Image10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1" name="Image10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69"/>
                                              <a:srcRect l="-189" t="-189" r="-189" b="-18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9230" cy="189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Цитировать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122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>Всем привет! Для тех кто исчет разъём для контакта D14, берёте разъем от колодки БП компа питание материнки если есть сгоревший, извлекаете аккуратно с помощью не сложных манипуляций и получаете проводок с разъёмом.</w:t>
                        </w:r>
                      </w:p>
                    </w:tc>
                  </w:tr>
                  <w:tr>
                    <w:trPr>
                      <w:trHeight w:val="170" w:hRule="atLeast"/>
                    </w:trPr>
                    <w:tc>
                      <w:tcPr>
                        <w:tcW w:w="1491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836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51470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xia-club.ru/forum/post.php?quote=731831;topic=69842.240;num_replies=5011;sesc=96697f2b2859a4490046f21bcc9d8910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nexia-club.ru/forum/index.php?action=reporttm;topic=69842.243;msg=731831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nexia-club.ru/forum/index.php?action=helpadmin;help=see_member_ip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gif"/><Relationship Id="rId12" Type="http://schemas.openxmlformats.org/officeDocument/2006/relationships/hyperlink" Target="http://www.nexia-club.ru/forum/index.php?action=profile;u=11046" TargetMode="External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hyperlink" Target="http://www.nexia-club.ru/forum/index.php?action=profile;u=11046" TargetMode="External"/><Relationship Id="rId21" Type="http://schemas.openxmlformats.org/officeDocument/2006/relationships/image" Target="media/image11.png"/><Relationship Id="rId22" Type="http://schemas.openxmlformats.org/officeDocument/2006/relationships/hyperlink" Target="http://www.nexia-club.ru/forum/index.php?action=pm;sa=send;u=11046" TargetMode="External"/><Relationship Id="rId23" Type="http://schemas.openxmlformats.org/officeDocument/2006/relationships/image" Target="media/image12.png"/><Relationship Id="rId24" Type="http://schemas.openxmlformats.org/officeDocument/2006/relationships/hyperlink" Target="http://www.nexia-club.ru/forum/topic/69842.htm?msg731858#msg731858" TargetMode="External"/><Relationship Id="rId25" Type="http://schemas.openxmlformats.org/officeDocument/2006/relationships/hyperlink" Target="http://www.nexia-club.ru/forum/post.php?quote=731858;topic=69842.240;num_replies=5011;sesc=96697f2b2859a4490046f21bcc9d8910" TargetMode="External"/><Relationship Id="rId26" Type="http://schemas.openxmlformats.org/officeDocument/2006/relationships/image" Target="media/image1.png"/><Relationship Id="rId27" Type="http://schemas.openxmlformats.org/officeDocument/2006/relationships/image" Target="media/image13.jpeg"/><Relationship Id="rId28" Type="http://schemas.openxmlformats.org/officeDocument/2006/relationships/hyperlink" Target="http://www.nexia-club.ru/forum/index.php?action=reporttm;topic=69842.244;msg=731858" TargetMode="External"/><Relationship Id="rId29" Type="http://schemas.openxmlformats.org/officeDocument/2006/relationships/image" Target="media/image2.png"/><Relationship Id="rId30" Type="http://schemas.openxmlformats.org/officeDocument/2006/relationships/hyperlink" Target="http://www.nexia-club.ru/forum/index.php?action=helpadmin;help=see_member_ip" TargetMode="External"/><Relationship Id="rId31" Type="http://schemas.openxmlformats.org/officeDocument/2006/relationships/hyperlink" Target="http://www.nexia-club.ru/forum/index.php?action=profile;u=4139" TargetMode="External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14.png"/><Relationship Id="rId38" Type="http://schemas.openxmlformats.org/officeDocument/2006/relationships/image" Target="media/image10.png"/><Relationship Id="rId39" Type="http://schemas.openxmlformats.org/officeDocument/2006/relationships/hyperlink" Target="http://www.nexia-club.ru/forum/index.php?action=profile;u=4139" TargetMode="External"/><Relationship Id="rId40" Type="http://schemas.openxmlformats.org/officeDocument/2006/relationships/image" Target="media/image15.png"/><Relationship Id="rId41" Type="http://schemas.openxmlformats.org/officeDocument/2006/relationships/hyperlink" Target="http://www.nexia-club.ru/forum/index.php?action=pm;sa=send;u=4139" TargetMode="External"/><Relationship Id="rId42" Type="http://schemas.openxmlformats.org/officeDocument/2006/relationships/image" Target="media/image12.png"/><Relationship Id="rId43" Type="http://schemas.openxmlformats.org/officeDocument/2006/relationships/hyperlink" Target="http://www.nexia-club.ru/forum/topic/69842.htm?msg731860#msg731860" TargetMode="External"/><Relationship Id="rId44" Type="http://schemas.openxmlformats.org/officeDocument/2006/relationships/hyperlink" Target="http://www.nexia-club.ru/forum/post.php?quote=731860;topic=69842.240;num_replies=5011;sesc=96697f2b2859a4490046f21bcc9d8910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nexia-club.ru/forum/post.php?msg=731860;topic=69842.240;sesc=96697f2b2859a4490046f21bcc9d8910" TargetMode="External"/><Relationship Id="rId47" Type="http://schemas.openxmlformats.org/officeDocument/2006/relationships/image" Target="media/image16.png"/><Relationship Id="rId48" Type="http://schemas.openxmlformats.org/officeDocument/2006/relationships/hyperlink" Target="http://www.nexia-club.ru/forum/index.php?action=deletemsg;topic=69842.240;msg=731860;sesc=96697f2b2859a4490046f21bcc9d8910" TargetMode="External"/><Relationship Id="rId49" Type="http://schemas.openxmlformats.org/officeDocument/2006/relationships/image" Target="media/image17.png"/><Relationship Id="rId50" Type="http://schemas.openxmlformats.org/officeDocument/2006/relationships/oleObject" Target="embeddings/oleObject1.bin"/><Relationship Id="rId51" Type="http://schemas.openxmlformats.org/officeDocument/2006/relationships/image" Target="media/image18.wmf"/><Relationship Id="rId52" Type="http://schemas.openxmlformats.org/officeDocument/2006/relationships/image" Target="media/image5.png"/><Relationship Id="rId53" Type="http://schemas.openxmlformats.org/officeDocument/2006/relationships/image" Target="media/image6.jpeg"/><Relationship Id="rId54" Type="http://schemas.openxmlformats.org/officeDocument/2006/relationships/image" Target="media/image7.gif"/><Relationship Id="rId55" Type="http://schemas.openxmlformats.org/officeDocument/2006/relationships/image" Target="media/image13.jpeg"/><Relationship Id="rId56" Type="http://schemas.openxmlformats.org/officeDocument/2006/relationships/image" Target="media/image16.png"/><Relationship Id="rId57" Type="http://schemas.openxmlformats.org/officeDocument/2006/relationships/hyperlink" Target="http://www.nexia-club.ru/forum/index.php?action=reporttm;topic=69842.245;msg=731860" TargetMode="External"/><Relationship Id="rId58" Type="http://schemas.openxmlformats.org/officeDocument/2006/relationships/image" Target="media/image2.png"/><Relationship Id="rId59" Type="http://schemas.openxmlformats.org/officeDocument/2006/relationships/hyperlink" Target="http://www.nexia-club.ru/forum/index.php?action=helpadmin;help=see_member_ip" TargetMode="External"/><Relationship Id="rId60" Type="http://schemas.openxmlformats.org/officeDocument/2006/relationships/hyperlink" Target="http://www.nexia-club.ru/forum/index.php?action=profile;u=11046" TargetMode="External"/><Relationship Id="rId61" Type="http://schemas.openxmlformats.org/officeDocument/2006/relationships/image" Target="media/image8.png"/><Relationship Id="rId62" Type="http://schemas.openxmlformats.org/officeDocument/2006/relationships/image" Target="media/image8.png"/><Relationship Id="rId63" Type="http://schemas.openxmlformats.org/officeDocument/2006/relationships/image" Target="media/image8.png"/><Relationship Id="rId64" Type="http://schemas.openxmlformats.org/officeDocument/2006/relationships/image" Target="media/image8.png"/><Relationship Id="rId65" Type="http://schemas.openxmlformats.org/officeDocument/2006/relationships/image" Target="media/image8.png"/><Relationship Id="rId66" Type="http://schemas.openxmlformats.org/officeDocument/2006/relationships/image" Target="media/image9.png"/><Relationship Id="rId67" Type="http://schemas.openxmlformats.org/officeDocument/2006/relationships/image" Target="media/image10.png"/><Relationship Id="rId68" Type="http://schemas.openxmlformats.org/officeDocument/2006/relationships/hyperlink" Target="http://www.nexia-club.ru/forum/index.php?action=profile;u=11046" TargetMode="External"/><Relationship Id="rId69" Type="http://schemas.openxmlformats.org/officeDocument/2006/relationships/image" Target="media/image11.png"/><Relationship Id="rId70" Type="http://schemas.openxmlformats.org/officeDocument/2006/relationships/hyperlink" Target="http://www.nexia-club.ru/forum/index.php?action=pm;sa=send;u=11046" TargetMode="External"/><Relationship Id="rId71" Type="http://schemas.openxmlformats.org/officeDocument/2006/relationships/image" Target="media/image12.png"/><Relationship Id="rId72" Type="http://schemas.openxmlformats.org/officeDocument/2006/relationships/hyperlink" Target="http://www.nexia-club.ru/forum/topic/69842.htm?msg731869#msg731869" TargetMode="External"/><Relationship Id="rId73" Type="http://schemas.openxmlformats.org/officeDocument/2006/relationships/hyperlink" Target="http://www.nexia-club.ru/forum/post.php?quote=731869;topic=69842.240;num_replies=5011;sesc=96697f2b2859a4490046f21bcc9d8910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www.nexia-club.ru/forum/index.php?action=reporttm;topic=69842.246;msg=731869" TargetMode="External"/><Relationship Id="rId76" Type="http://schemas.openxmlformats.org/officeDocument/2006/relationships/image" Target="media/image2.png"/><Relationship Id="rId77" Type="http://schemas.openxmlformats.org/officeDocument/2006/relationships/hyperlink" Target="http://www.nexia-club.ru/forum/index.php?action=helpadmin;help=see_member_ip" TargetMode="External"/><Relationship Id="rId78" Type="http://schemas.openxmlformats.org/officeDocument/2006/relationships/hyperlink" Target="http://www.nexia-club.ru/forum/index.php?action=profile;u=16379" TargetMode="External"/><Relationship Id="rId79" Type="http://schemas.openxmlformats.org/officeDocument/2006/relationships/image" Target="media/image8.png"/><Relationship Id="rId80" Type="http://schemas.openxmlformats.org/officeDocument/2006/relationships/image" Target="media/image8.png"/><Relationship Id="rId81" Type="http://schemas.openxmlformats.org/officeDocument/2006/relationships/image" Target="media/image8.png"/><Relationship Id="rId82" Type="http://schemas.openxmlformats.org/officeDocument/2006/relationships/image" Target="media/image19.png"/><Relationship Id="rId83" Type="http://schemas.openxmlformats.org/officeDocument/2006/relationships/image" Target="media/image10.png"/><Relationship Id="rId84" Type="http://schemas.openxmlformats.org/officeDocument/2006/relationships/hyperlink" Target="http://www.nexia-club.ru/forum/index.php?action=profile;u=16379" TargetMode="External"/><Relationship Id="rId85" Type="http://schemas.openxmlformats.org/officeDocument/2006/relationships/image" Target="media/image11.png"/><Relationship Id="rId86" Type="http://schemas.openxmlformats.org/officeDocument/2006/relationships/hyperlink" Target="http://www.nexia-club.ru/forum/index.php?action=pm;sa=send;u=16379" TargetMode="External"/><Relationship Id="rId87" Type="http://schemas.openxmlformats.org/officeDocument/2006/relationships/image" Target="media/image12.png"/><Relationship Id="rId88" Type="http://schemas.openxmlformats.org/officeDocument/2006/relationships/hyperlink" Target="http://www.nexia-club.ru/forum/topic/69842.htm?msg732011#msg732011" TargetMode="External"/><Relationship Id="rId89" Type="http://schemas.openxmlformats.org/officeDocument/2006/relationships/hyperlink" Target="http://www.nexia-club.ru/forum/post.php?quote=732011;topic=69842.240;num_replies=5011;sesc=96697f2b2859a4490046f21bcc9d8910" TargetMode="External"/><Relationship Id="rId90" Type="http://schemas.openxmlformats.org/officeDocument/2006/relationships/image" Target="media/image1.png"/><Relationship Id="rId91" Type="http://schemas.openxmlformats.org/officeDocument/2006/relationships/image" Target="media/image20.png"/><Relationship Id="rId92" Type="http://schemas.openxmlformats.org/officeDocument/2006/relationships/hyperlink" Target="http://www.nexia-club.ru/forum/index.php?action=reporttm;topic=69842.247;msg=732011" TargetMode="External"/><Relationship Id="rId93" Type="http://schemas.openxmlformats.org/officeDocument/2006/relationships/image" Target="media/image2.png"/><Relationship Id="rId94" Type="http://schemas.openxmlformats.org/officeDocument/2006/relationships/hyperlink" Target="http://www.nexia-club.ru/forum/index.php?action=helpadmin;help=see_member_ip" TargetMode="External"/><Relationship Id="rId95" Type="http://schemas.openxmlformats.org/officeDocument/2006/relationships/image" Target="media/image21.png"/><Relationship Id="rId96" Type="http://schemas.openxmlformats.org/officeDocument/2006/relationships/hyperlink" Target="http://s-u.su/" TargetMode="External"/><Relationship Id="rId97" Type="http://schemas.openxmlformats.org/officeDocument/2006/relationships/hyperlink" Target="http://www.nexia-club.ru/forum/index.php?action=profile;u=11046" TargetMode="External"/><Relationship Id="rId98" Type="http://schemas.openxmlformats.org/officeDocument/2006/relationships/image" Target="media/image8.png"/><Relationship Id="rId99" Type="http://schemas.openxmlformats.org/officeDocument/2006/relationships/image" Target="media/image8.png"/><Relationship Id="rId100" Type="http://schemas.openxmlformats.org/officeDocument/2006/relationships/image" Target="media/image8.png"/><Relationship Id="rId101" Type="http://schemas.openxmlformats.org/officeDocument/2006/relationships/image" Target="media/image8.png"/><Relationship Id="rId102" Type="http://schemas.openxmlformats.org/officeDocument/2006/relationships/image" Target="media/image8.png"/><Relationship Id="rId103" Type="http://schemas.openxmlformats.org/officeDocument/2006/relationships/image" Target="media/image9.png"/><Relationship Id="rId104" Type="http://schemas.openxmlformats.org/officeDocument/2006/relationships/image" Target="media/image10.png"/><Relationship Id="rId105" Type="http://schemas.openxmlformats.org/officeDocument/2006/relationships/hyperlink" Target="http://www.nexia-club.ru/forum/index.php?action=profile;u=11046" TargetMode="External"/><Relationship Id="rId106" Type="http://schemas.openxmlformats.org/officeDocument/2006/relationships/image" Target="media/image11.png"/><Relationship Id="rId107" Type="http://schemas.openxmlformats.org/officeDocument/2006/relationships/hyperlink" Target="http://www.nexia-club.ru/forum/index.php?action=pm;sa=send;u=11046" TargetMode="External"/><Relationship Id="rId108" Type="http://schemas.openxmlformats.org/officeDocument/2006/relationships/image" Target="media/image12.png"/><Relationship Id="rId109" Type="http://schemas.openxmlformats.org/officeDocument/2006/relationships/hyperlink" Target="http://www.nexia-club.ru/forum/topic/69842.htm?msg732133#msg732133" TargetMode="External"/><Relationship Id="rId110" Type="http://schemas.openxmlformats.org/officeDocument/2006/relationships/hyperlink" Target="http://www.nexia-club.ru/forum/post.php?quote=732133;topic=69842.240;num_replies=5011;sesc=96697f2b2859a4490046f21bcc9d8910" TargetMode="External"/><Relationship Id="rId111" Type="http://schemas.openxmlformats.org/officeDocument/2006/relationships/image" Target="media/image1.png"/><Relationship Id="rId112" Type="http://schemas.openxmlformats.org/officeDocument/2006/relationships/image" Target="media/image20.png"/><Relationship Id="rId113" Type="http://schemas.openxmlformats.org/officeDocument/2006/relationships/hyperlink" Target="http://www.nexia-club.ru/forum/index.php?action=reporttm;topic=69842.248;msg=732133" TargetMode="External"/><Relationship Id="rId114" Type="http://schemas.openxmlformats.org/officeDocument/2006/relationships/image" Target="media/image2.png"/><Relationship Id="rId115" Type="http://schemas.openxmlformats.org/officeDocument/2006/relationships/hyperlink" Target="http://www.nexia-club.ru/forum/index.php?action=helpadmin;help=see_member_ip" TargetMode="External"/><Relationship Id="rId116" Type="http://schemas.openxmlformats.org/officeDocument/2006/relationships/hyperlink" Target="http://www.nexia-club.ru/forum/index.php?action=profile;u=7215" TargetMode="External"/><Relationship Id="rId117" Type="http://schemas.openxmlformats.org/officeDocument/2006/relationships/image" Target="media/image8.png"/><Relationship Id="rId118" Type="http://schemas.openxmlformats.org/officeDocument/2006/relationships/image" Target="media/image8.png"/><Relationship Id="rId119" Type="http://schemas.openxmlformats.org/officeDocument/2006/relationships/image" Target="media/image8.png"/><Relationship Id="rId120" Type="http://schemas.openxmlformats.org/officeDocument/2006/relationships/image" Target="media/image8.png"/><Relationship Id="rId121" Type="http://schemas.openxmlformats.org/officeDocument/2006/relationships/image" Target="media/image8.png"/><Relationship Id="rId122" Type="http://schemas.openxmlformats.org/officeDocument/2006/relationships/image" Target="media/image22.png"/><Relationship Id="rId123" Type="http://schemas.openxmlformats.org/officeDocument/2006/relationships/image" Target="media/image10.png"/><Relationship Id="rId124" Type="http://schemas.openxmlformats.org/officeDocument/2006/relationships/hyperlink" Target="http://www.nexia-club.ru/forum/index.php?action=profile;u=7215" TargetMode="External"/><Relationship Id="rId125" Type="http://schemas.openxmlformats.org/officeDocument/2006/relationships/image" Target="media/image23.png"/><Relationship Id="rId126" Type="http://schemas.openxmlformats.org/officeDocument/2006/relationships/hyperlink" Target="http://www.nexia-club.ru/forum/topic/138044.htm?msg1663537#msg1663537" TargetMode="External"/><Relationship Id="rId127" Type="http://schemas.openxmlformats.org/officeDocument/2006/relationships/image" Target="media/image11.png"/><Relationship Id="rId128" Type="http://schemas.openxmlformats.org/officeDocument/2006/relationships/hyperlink" Target="http://www.nexia-club.ru/forum/index.php?action=pm;sa=send;u=7215" TargetMode="External"/><Relationship Id="rId129" Type="http://schemas.openxmlformats.org/officeDocument/2006/relationships/image" Target="media/image12.png"/><Relationship Id="rId130" Type="http://schemas.openxmlformats.org/officeDocument/2006/relationships/hyperlink" Target="http://www.nexia-club.ru/forum/topic/69842.htm?msg732151#msg732151" TargetMode="External"/><Relationship Id="rId131" Type="http://schemas.openxmlformats.org/officeDocument/2006/relationships/hyperlink" Target="http://www.nexia-club.ru/forum/post.php?quote=732151;topic=69842.240;num_replies=5011;sesc=96697f2b2859a4490046f21bcc9d8910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www.nexia-club.ru/forum/index.php?action=reporttm;topic=69842.249;msg=732151" TargetMode="External"/><Relationship Id="rId134" Type="http://schemas.openxmlformats.org/officeDocument/2006/relationships/image" Target="media/image2.png"/><Relationship Id="rId135" Type="http://schemas.openxmlformats.org/officeDocument/2006/relationships/hyperlink" Target="http://www.nexia-club.ru/forum/index.php?action=helpadmin;help=see_member_ip" TargetMode="External"/><Relationship Id="rId136" Type="http://schemas.openxmlformats.org/officeDocument/2006/relationships/image" Target="media/image3.jpeg"/><Relationship Id="rId137" Type="http://schemas.openxmlformats.org/officeDocument/2006/relationships/hyperlink" Target="http://www.nexia-club.ru/forum/index.php?action=profile;u=11046" TargetMode="External"/><Relationship Id="rId138" Type="http://schemas.openxmlformats.org/officeDocument/2006/relationships/image" Target="media/image8.png"/><Relationship Id="rId139" Type="http://schemas.openxmlformats.org/officeDocument/2006/relationships/image" Target="media/image8.png"/><Relationship Id="rId140" Type="http://schemas.openxmlformats.org/officeDocument/2006/relationships/image" Target="media/image8.png"/><Relationship Id="rId141" Type="http://schemas.openxmlformats.org/officeDocument/2006/relationships/image" Target="media/image8.png"/><Relationship Id="rId142" Type="http://schemas.openxmlformats.org/officeDocument/2006/relationships/image" Target="media/image8.png"/><Relationship Id="rId143" Type="http://schemas.openxmlformats.org/officeDocument/2006/relationships/image" Target="media/image9.png"/><Relationship Id="rId144" Type="http://schemas.openxmlformats.org/officeDocument/2006/relationships/image" Target="media/image10.png"/><Relationship Id="rId145" Type="http://schemas.openxmlformats.org/officeDocument/2006/relationships/hyperlink" Target="http://www.nexia-club.ru/forum/index.php?action=profile;u=11046" TargetMode="External"/><Relationship Id="rId146" Type="http://schemas.openxmlformats.org/officeDocument/2006/relationships/image" Target="media/image11.png"/><Relationship Id="rId147" Type="http://schemas.openxmlformats.org/officeDocument/2006/relationships/hyperlink" Target="http://www.nexia-club.ru/forum/index.php?action=pm;sa=send;u=11046" TargetMode="External"/><Relationship Id="rId148" Type="http://schemas.openxmlformats.org/officeDocument/2006/relationships/image" Target="media/image12.png"/><Relationship Id="rId149" Type="http://schemas.openxmlformats.org/officeDocument/2006/relationships/hyperlink" Target="http://www.nexia-club.ru/forum/topic/69842.htm?msg732153#msg732153" TargetMode="External"/><Relationship Id="rId150" Type="http://schemas.openxmlformats.org/officeDocument/2006/relationships/hyperlink" Target="http://www.nexia-club.ru/forum/post.php?quote=732153;topic=69842.240;num_replies=5011;sesc=96697f2b2859a4490046f21bcc9d8910" TargetMode="External"/><Relationship Id="rId151" Type="http://schemas.openxmlformats.org/officeDocument/2006/relationships/image" Target="media/image1.png"/><Relationship Id="rId152" Type="http://schemas.openxmlformats.org/officeDocument/2006/relationships/image" Target="media/image24.png"/><Relationship Id="rId153" Type="http://schemas.openxmlformats.org/officeDocument/2006/relationships/image" Target="media/image24.png"/><Relationship Id="rId154" Type="http://schemas.openxmlformats.org/officeDocument/2006/relationships/hyperlink" Target="http://www.nexia-club.ru/forum/index.php?action=reporttm;topic=69842.250;msg=732153" TargetMode="External"/><Relationship Id="rId155" Type="http://schemas.openxmlformats.org/officeDocument/2006/relationships/image" Target="media/image2.png"/><Relationship Id="rId156" Type="http://schemas.openxmlformats.org/officeDocument/2006/relationships/hyperlink" Target="http://www.nexia-club.ru/forum/index.php?action=helpadmin;help=see_member_ip" TargetMode="External"/><Relationship Id="rId157" Type="http://schemas.openxmlformats.org/officeDocument/2006/relationships/hyperlink" Target="http://www.nexia-club.ru/forum/index.php?action=profile;u=6468" TargetMode="External"/><Relationship Id="rId158" Type="http://schemas.openxmlformats.org/officeDocument/2006/relationships/image" Target="media/image8.png"/><Relationship Id="rId159" Type="http://schemas.openxmlformats.org/officeDocument/2006/relationships/image" Target="media/image8.png"/><Relationship Id="rId160" Type="http://schemas.openxmlformats.org/officeDocument/2006/relationships/image" Target="media/image8.png"/><Relationship Id="rId161" Type="http://schemas.openxmlformats.org/officeDocument/2006/relationships/image" Target="media/image25.png"/><Relationship Id="rId162" Type="http://schemas.openxmlformats.org/officeDocument/2006/relationships/image" Target="media/image10.png"/><Relationship Id="rId163" Type="http://schemas.openxmlformats.org/officeDocument/2006/relationships/hyperlink" Target="http://www.nexia-club.ru/forum/index.php?action=profile;u=6468" TargetMode="External"/><Relationship Id="rId164" Type="http://schemas.openxmlformats.org/officeDocument/2006/relationships/image" Target="media/image11.png"/><Relationship Id="rId165" Type="http://schemas.openxmlformats.org/officeDocument/2006/relationships/hyperlink" Target="http://www.nexia-club.ru/forum/index.php?action=pm;sa=send;u=6468" TargetMode="External"/><Relationship Id="rId166" Type="http://schemas.openxmlformats.org/officeDocument/2006/relationships/image" Target="media/image12.png"/><Relationship Id="rId167" Type="http://schemas.openxmlformats.org/officeDocument/2006/relationships/hyperlink" Target="http://www.nexia-club.ru/forum/topic/69842.htm?msg732343#msg732343" TargetMode="External"/><Relationship Id="rId168" Type="http://schemas.openxmlformats.org/officeDocument/2006/relationships/hyperlink" Target="http://www.nexia-club.ru/forum/post.php?quote=732343;topic=69842.240;num_replies=5011;sesc=96697f2b2859a4490046f21bcc9d8910" TargetMode="External"/><Relationship Id="rId169" Type="http://schemas.openxmlformats.org/officeDocument/2006/relationships/image" Target="media/image1.png"/><Relationship Id="rId170" Type="http://schemas.openxmlformats.org/officeDocument/2006/relationships/numbering" Target="numbering.xml"/><Relationship Id="rId171" Type="http://schemas.openxmlformats.org/officeDocument/2006/relationships/fontTable" Target="fontTable.xml"/><Relationship Id="rId172" Type="http://schemas.openxmlformats.org/officeDocument/2006/relationships/settings" Target="settings.xml"/><Relationship Id="rId17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3:09:00Z</dcterms:created>
  <dc:creator>Виктор</dc:creator>
  <dc:description/>
  <dc:language>en-US</dc:language>
  <cp:lastModifiedBy>Виктор</cp:lastModifiedBy>
  <dcterms:modified xsi:type="dcterms:W3CDTF">2012-09-10T03:10:00Z</dcterms:modified>
  <cp:revision>2</cp:revision>
  <dc:subject/>
  <dc:title/>
</cp:coreProperties>
</file>