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</w:t>
      </w:r>
      <w:hyperlink r:id="rId2">
        <w:r>
          <w:rPr>
            <w:rStyle w:val="InternetLink"/>
          </w:rPr>
          <w:t>енис Атаман-Бакланов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Заметка от донецкого блогера ополченца "Дон РФ" - Цэ пэрмога </w:t>
        <w:br/>
      </w:r>
      <w:hyperlink r:id="rId3">
        <w:r>
          <w:rPr>
            <w:rStyle w:val="InternetLink"/>
          </w:rPr>
          <w:t>#Путин</w:t>
        </w:r>
      </w:hyperlink>
      <w:r>
        <w:rPr/>
        <w:t xml:space="preserve"> капитулирует ? </w:t>
        <w:br/>
        <w:br/>
        <w:t xml:space="preserve">27 января я написал пост "Время покажет" о переговорах Волкера и Суркова, и, как водится, время похоже начало показывать. </w:t>
        <w:br/>
        <w:br/>
        <w:t xml:space="preserve">Сегодня сделал заявление директор Центра политического маркетинга Украины(частная лавочка, жестко критикует Поросенка с позиций Медведчука) Василий Стоякин, слова которого процитировали не какой то либеральный "Дождь" или укропский "УНИАН", а рукопожатный "РИА-Украина", филиал российского официоза. Стоянкин высказал, ссылаясь на анонимные источники( с вероятностью 99%, окружение Суркова), следующие тезисы: </w:t>
        <w:br/>
        <w:br/>
        <w:t xml:space="preserve">"сделали уступки американцы, согласились на поэтапный ввод миротворческого контингента, начиная с линии соприкосновения" </w:t>
        <w:br/>
        <w:br/>
        <w:t xml:space="preserve">Где здесь уступка - ума не приложу, разоружить Корпуса ДО миротворцев=равно мгновенно оккупации региона, не разоружить Корпуса и ввести миротворцев, перекрыв границу, равно боям русских Донбасса с войсками НАТО на границе РФ. </w:t>
        <w:br/>
        <w:br/>
        <w:t xml:space="preserve">"сделали уступку россияне, потому что в конечном итоге к моменту заверешения работы миротворческой миссии она должна полностью контролировать территорию Донбасса, включая государственную границу. То есть к этому моменту вооруженные силы непризнанных республик должны быть распущены, полиция, скорее всего, разоружена" </w:t>
        <w:br/>
        <w:br/>
        <w:t xml:space="preserve">Дальше читать и слушать можно не продолжать - РИА(не сливщики, не всепропальщики, а украинский филиал того самого госагенства) озвучили согласие РФ на полную и безоговорочную капитуляцию, правда пара оговорок все таки есть: </w:t>
        <w:br/>
        <w:br/>
        <w:t xml:space="preserve">"нужны политические уступки со стороны Киева. Потому что закон о Донбассе хоть и не подписан президентом, но он фактически запрещает выполнение минских соглашений. … И если президент подпишет закон, то переговоры вокруг Донбасса не имеют никакого смысла" </w:t>
        <w:br/>
        <w:br/>
        <w:t xml:space="preserve">Донбасс в обмен на временную амнистию по вопросу оккупации, и то, при том что закон об оккупации Крыма, от Украины отменить не требует НИКТО, а принять закон с названием вроде "О преступлениях оккупантов вна Украине" через годик-другой, Киеву никто не запретит...Даже сроки проведения зачистки Республик войсками НАТО озвучили: </w:t>
        <w:br/>
        <w:br/>
        <w:t xml:space="preserve">"реальные решения будут приниматься уже после президентских выборов в России и, может быть, даже после чемпионата мира по футболу 2018 года" </w:t>
        <w:br/>
        <w:br/>
        <w:t xml:space="preserve">Проще говоря - "утром стулья, вечером деньги". Вы нас не трогаете до конца ЧМ, мы вам Донбасс к Новому году. От высказывания поражающего своим градусом бреда и унижения, пожалуй можно перейти к возможным причинам: </w:t>
        <w:br/>
        <w:br/>
        <w:t xml:space="preserve">1. Капитуляция, в смысле РФ проиграла полностью и безоговорочно и согласна уйти, при условии сохранения лица, хотя бы для электората, с внешними партнерами не прокатит - они Соловьева не смотрят и РИА не читают, и место РФ, после таких "взаимных уступок", на этой планете будет в том углу, который принято называть далеко не "красным". </w:t>
        <w:br/>
        <w:br/>
        <w:t xml:space="preserve">2. Затяжка времени. Назревающая война, и следующие за не санкции, вызовут гнев и недовольство, что "210 спартанцев", что вышеуказанного электората, потеря Мундиаля - аналогично. А согласие в такой форме дает шанс дотянуть до осени утрясая детали, а потом тянуть и дальше, цепляясь к Минску, и трактуя его пункты в свою пользу, то есть продолжить то что проделывается и сейчас. Минусов здесь ровно два - американцы не дураки, и почувствовав слабость будут давить как бульдозер, свивая петлю из серии мелких уступок, по одиночке не имеющих никакого значения(привет Милошевичу), и то что укры, получив команду, могут попросту сорвать и Мундиаль и выборы, нанеся удар в любую удобную минуту, а США и ЕС объявят виновными...вы в курсе. </w:t>
        <w:br/>
        <w:br/>
        <w:t xml:space="preserve">3. Просто вброс для зондажа общественного мнения, в смысле проглотят ли причастные народы такой вариант, но тогда автор его работает на именно тот Госдеп, который РИА так гневно клеймит, лучшего средства для деморализации ВСН и пророссийского сегмента украинского общества не придумать. </w:t>
        <w:br/>
        <w:br/>
        <w:t xml:space="preserve">4. Аналог сообщения ТАСС от 13.06.1941 года. Хотели остановить войну, обрисовав свои красные линии, а вышло так, то сбили с толку и народ и армию. </w:t>
        <w:br/>
        <w:br/>
        <w:t xml:space="preserve">5. Просто, очередной политолох ляпнул не подумав(тем более формально он укр, како спрос то?), ради модного сейчас хайпа, или, как вариант, для мотивации либеральной части избирателей. </w:t>
        <w:br/>
        <w:br/>
        <w:t xml:space="preserve">Лично мне кажется, что имеет место быть вариант два, в надежде на то что Киев и Запад не согласятся на выполнение Минска по российски, тянуть время, пока тема не потеряет актуальность, точнее пока не пройдут выборы, и протесты, которые, с вероятностью 99,9% попытаются организовать что Навальный, что Собчак. Главное для Кремля что бы не грянуло прямо сейчас, иначе придется вводить, без вариантов, а это, перед выборами чревато. Чем это может окончится - писал не раз, смысла повторятся нет, как и хорошего в этих вариантах. </w:t>
        <w:br/>
        <w:br/>
        <w:t xml:space="preserve">Опять же, США пока молчат, а реальной подготовки пока еще нет, будем ждать и мы, веря в лучшее, но не забывая о худшем, в конце концов нам "не обещали", и это надо помнить твердо, особенно причастным. </w:t>
        <w:br/>
        <w:br/>
      </w:r>
      <w:hyperlink r:id="rId4" w:tgtFrame="_blank">
        <w:r>
          <w:rPr>
            <w:rStyle w:val="InternetLink"/>
          </w:rPr>
          <w:t>https://donrf.livejournal.com/187098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taman_baklanov" TargetMode="External"/><Relationship Id="rId3" Type="http://schemas.openxmlformats.org/officeDocument/2006/relationships/hyperlink" Target="https://vk.com/feed?section=search&amp;q=%23&#1055;&#1091;&#1090;&#1080;&#1085;" TargetMode="External"/><Relationship Id="rId4" Type="http://schemas.openxmlformats.org/officeDocument/2006/relationships/hyperlink" Target="https://vk.com/away.php?to=https%3A%2F%2Fdonrf.livejournal.com%2F187098.html&amp;cc_key=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1:53:00Z</dcterms:created>
  <dc:creator>Виктор</dc:creator>
  <dc:description/>
  <cp:keywords/>
  <dc:language>en-US</dc:language>
  <cp:lastModifiedBy>Виктор</cp:lastModifiedBy>
  <dcterms:modified xsi:type="dcterms:W3CDTF">2018-02-05T01:53:00Z</dcterms:modified>
  <cp:revision>2</cp:revision>
  <dc:subject/>
  <dc:title/>
</cp:coreProperties>
</file>