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hyperlink r:id="rId2">
        <w:r>
          <w:rPr>
            <w:rStyle w:val="InternetLink"/>
          </w:rPr>
          <w:t>КАНОЭ, КАК У ИНДЕЙЦЕВ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 xml:space="preserve">Турист туристу </w:t>
        </w:r>
      </w:hyperlink>
    </w:p>
    <w:p>
      <w:pPr>
        <w:pStyle w:val="Normal"/>
        <w:rPr/>
      </w:pPr>
      <w:r>
        <w:rPr>
          <w:rStyle w:val="Createdate"/>
        </w:rPr>
        <w:t xml:space="preserve">10.09.2011 </w:t>
      </w:r>
    </w:p>
    <w:p>
      <w:pPr>
        <w:pStyle w:val="Style14"/>
        <w:jc w:val="both"/>
        <w:rPr/>
      </w:pPr>
      <w:r>
        <w:rPr>
          <w:color w:val="0000FF"/>
        </w:rPr>
        <w:drawing>
          <wp:inline distT="0" distB="0" distL="0" distR="0">
            <wp:extent cx="1238250" cy="58102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«Каноэ из берёзовой коры... самые удобные и лёгкие из всех средств передвижения. Коры одной берёзы, как правило, хватает на одно каноэ; они имеют такую целесообразную форму, что плавают на воде легко, как пробка» (Дж. Кетлин, 1841).</w:t>
      </w:r>
    </w:p>
    <w:p>
      <w:pPr>
        <w:pStyle w:val="Style14"/>
        <w:jc w:val="both"/>
        <w:rPr/>
      </w:pPr>
      <w:r>
        <w:rPr/>
        <w:t>Лодка североамериканских индейцев может быть достаточно легко изготовлена не только из коры берёзы, но и из твёрдых волокнистых пластин (например — оргалита) или тонкой клеёной фанеры. Ниже приводится руководство по изготовлению каноэ из таких листов.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>
          <w:color w:val="0000FF"/>
        </w:rPr>
        <w:drawing>
          <wp:inline distT="0" distB="0" distL="0" distR="0">
            <wp:extent cx="1428750" cy="127635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 форме и размерам лодка, предлагаемая для самостоятельного изготовления немецким журналом «Практик», по форме очень напоминает охотничье каноэ индейцев. Но корпус лодки, конечно, не берестяной: жёсткость и надёжность он приобретает за счёт использования твёрдого волокнистого материала, а не из-за продольных и поперечных шпангоутов, как это сделано в оригинале.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  <w:t>Готовое каноэ весит примерно 30 кг, поэтому его можно транспортировать даже на велоприцепе, а тем более на крыше автомобиля. При этом сама лодка обладает завидной грузоподъёмностью: может вмещать двух взрослых и трёх детей. Максимальная загрузка при равномерном распределении массы в каноэ составляет (как и положено для спортивной лодки с минимальным надводным бортом 0,15 м) около 280 кг При передвижении по спокойной воде для гребли используются вёсла с Т-образной рукояткой, такие встречаются в спортивных магазинах, но вёсла могут быть изготовлены самостоятельно; лопасть весла должна иметь ширину около 120 мм и длину 450 мм.</w:t>
      </w:r>
    </w:p>
    <w:p>
      <w:pPr>
        <w:pStyle w:val="Style14"/>
        <w:jc w:val="center"/>
        <w:rPr/>
      </w:pPr>
      <w:r>
        <w:rPr>
          <w:color w:val="0000FF"/>
        </w:rPr>
        <w:drawing>
          <wp:inline distT="0" distB="0" distL="0" distR="0">
            <wp:extent cx="1428750" cy="76200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color w:val="0000FF"/>
        </w:rPr>
        <w:drawing>
          <wp:inline distT="0" distB="0" distL="0" distR="0">
            <wp:extent cx="1428750" cy="866775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color w:val="0000FF"/>
        </w:rPr>
        <w:drawing>
          <wp:inline distT="0" distB="0" distL="0" distR="0">
            <wp:extent cx="1428750" cy="752475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t>В дополнение к чертежу необходимо учесть следующие замечания.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>
          <w:rStyle w:val="StrongEmphasis"/>
        </w:rPr>
        <w:t>Корпус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>
          <w:color w:val="0000FF"/>
        </w:rPr>
        <w:drawing>
          <wp:inline distT="0" distB="0" distL="0" distR="0">
            <wp:extent cx="1428750" cy="904875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н формируется из листов ДВП (оргалита), на который согласно рисунку наносяться масштабная сетка и «выкройка» корпуса с разметкой поперечных разрезов. Если твёрдоволокнистые листы окажутся меньше, чем необходимы для разметки полного размера лодки, чертёж можно нанести на двух листах (на втором из них — зеркально). После вырезания и окончательного формирования заготовок корпуса полученные половинки его несколько вдвигаются одна в другую (внахлёст) и сшиваются двумя параллельными стежками.</w:t>
      </w:r>
    </w:p>
    <w:p>
      <w:pPr>
        <w:pStyle w:val="Style14"/>
        <w:jc w:val="both"/>
        <w:rPr/>
      </w:pPr>
      <w:r>
        <w:rPr/>
        <w:t>Однако до этого будет необходимо выполнить все подготовительные операции.</w:t>
      </w:r>
    </w:p>
    <w:p>
      <w:pPr>
        <w:pStyle w:val="Style14"/>
        <w:jc w:val="both"/>
        <w:rPr/>
      </w:pPr>
      <w:r>
        <w:rPr/>
        <w:t>И главная из них после вырезания нанесённого на лист контура — это тщательное размачивание тех его участков, которые подлежат последующему сгибанию. Увлажнение производится, в зависимости от толщины листа, по его «внутренней» поверхности или с обеих сторон, с поочерёдным поливом их или обкладыванием мокрой ветошью.</w:t>
      </w:r>
    </w:p>
    <w:p>
      <w:pPr>
        <w:pStyle w:val="Style14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05000" cy="222885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rPr/>
      </w:pPr>
      <w:r>
        <w:rPr>
          <w:rStyle w:val="StrongEmphasis"/>
        </w:rPr>
        <w:t>Штевень:          </w:t>
      </w:r>
    </w:p>
    <w:p>
      <w:pPr>
        <w:pStyle w:val="Style14"/>
        <w:rPr/>
      </w:pPr>
      <w:r>
        <w:rPr/>
        <w:t>1 — ребро;</w:t>
      </w:r>
    </w:p>
    <w:p>
      <w:pPr>
        <w:pStyle w:val="Style14"/>
        <w:rPr/>
      </w:pPr>
      <w:r>
        <w:rPr/>
        <w:t>2 — поперечина (шпангоут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  <w:t>Сгибание заготовки корпуса нужно начинать с носовой (и соответственно — с кормовой) части, сведя вместе её половинки и зажав их края накладными планками и струбцинами. Остальные участки осторожно подгибаются вверх, как бы образуя будущие борта лодки, и фиксируются кольцеобразно обхватывающими их верёвочными стяжками. После этого заготовки сушатся, пока материал не приобретёт первоначальную твёрдость.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>
          <w:rStyle w:val="StrongEmphasis"/>
        </w:rPr>
        <w:t>Деревянные заготовки</w:t>
      </w:r>
    </w:p>
    <w:p>
      <w:pPr>
        <w:pStyle w:val="Normal"/>
        <w:rPr/>
      </w:pPr>
      <w:r>
        <w:rPr/>
        <w:t> </w:t>
      </w:r>
    </w:p>
    <w:p>
      <w:pPr>
        <w:pStyle w:val="Style14"/>
        <w:jc w:val="both"/>
        <w:rPr/>
      </w:pPr>
      <w:r>
        <w:rPr/>
        <w:t>Пока заготовки корпуса сушатся, можно приступать к формированию деревянных частей корпуса — это штевни и бортовые планки. Поскольку у каноэ нос и корма одинаковые, то их основа, то есть штевни, имеют одинаковое устройство. Они состоят из фигурной осевой части (ребра) и поперечной каплевидной планки, имеющей отверстия и вырезы для соединения с ребром штевня и бортовыми рейками корпуса лодки. Элементы штевня выпиливаются из фанеры толщиной 20 мм и имеют между собой шиповое соединение.</w:t>
      </w:r>
    </w:p>
    <w:p>
      <w:pPr>
        <w:pStyle w:val="Style14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438400"/>
            <wp:effectExtent l="0" t="0" r="0" b="0"/>
            <wp:docPr id="9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t>К штевням по бортам лодки подходят рейки обрамления корпуса, с двух сторон обхватывающие верхнюю кромку листов корпуса, а также накрывающие их горизонтальные планки. Длина всех этих элементов может быть любой, лишь бы вместе они дополняли друг друга на всю длину каноэ.</w:t>
      </w:r>
    </w:p>
    <w:p>
      <w:pPr>
        <w:pStyle w:val="Style14"/>
        <w:jc w:val="both"/>
        <w:rPr/>
      </w:pPr>
      <w:r>
        <w:rPr/>
        <w:t>Кроме указанных деревянных деталей потребуются ещё пять плоских брусков разной длины, выполняющих функции стяжки бортов по всей длине корпуса.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  <w:t>Все деревянные детали каноэ перед соединением должны быть пропитаны влагозащитным составом (например «Пинотекс»).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>
          <w:rStyle w:val="StrongEmphasis"/>
        </w:rPr>
        <w:t>Сборка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  <w:t>Все элементы каноэ, как и в индейском оригинале, собираются без гвоздей: они сшиваются. Для этого используется шнур из искусственного волокна около 2 мм толщиной.</w:t>
      </w:r>
    </w:p>
    <w:p>
      <w:pPr>
        <w:pStyle w:val="Style14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1314450"/>
            <wp:effectExtent l="0" t="0" r="0" b="0"/>
            <wp:docPr id="10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rPr/>
      </w:pPr>
      <w:r>
        <w:rPr>
          <w:rStyle w:val="StrongEmphasis"/>
        </w:rPr>
        <w:t>Сборка каноэ:</w:t>
      </w:r>
    </w:p>
    <w:p>
      <w:pPr>
        <w:pStyle w:val="Style14"/>
        <w:rPr/>
      </w:pPr>
      <w:r>
        <w:rPr/>
        <w:t>1 — ребро штевня;</w:t>
      </w:r>
    </w:p>
    <w:p>
      <w:pPr>
        <w:pStyle w:val="Style14"/>
        <w:rPr/>
      </w:pPr>
      <w:r>
        <w:rPr/>
        <w:t>2 — поперечина штевня;</w:t>
      </w:r>
    </w:p>
    <w:p>
      <w:pPr>
        <w:pStyle w:val="Style14"/>
        <w:rPr/>
      </w:pPr>
      <w:r>
        <w:rPr/>
        <w:t>3 — рейки обрамления борта;</w:t>
      </w:r>
    </w:p>
    <w:p>
      <w:pPr>
        <w:pStyle w:val="Style14"/>
        <w:rPr/>
      </w:pPr>
      <w:r>
        <w:rPr/>
        <w:t>4 — накладная планка обрамления;</w:t>
      </w:r>
    </w:p>
    <w:p>
      <w:pPr>
        <w:pStyle w:val="Style14"/>
        <w:rPr/>
      </w:pPr>
      <w:r>
        <w:rPr/>
        <w:t>5 — тканевая оклейка швов;</w:t>
      </w:r>
    </w:p>
    <w:p>
      <w:pPr>
        <w:pStyle w:val="Style14"/>
        <w:rPr/>
      </w:pPr>
      <w:r>
        <w:rPr/>
        <w:t>6 — стяжка бортов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  <w:t>В просушенных частях корпуса сначала сшиваются места бортовых разрезов, которые соединяются с некоторым напуском в верхней части (нахлёст) и по обе стороны его проделываются отверстия, через которые последовательно пропускается и затягивается шнур. Предварительно соединяются нос и корма — временно: окончательную форму они обретут после того, как будут смонтированы вместе со штевнями.</w:t>
      </w:r>
    </w:p>
    <w:p>
      <w:pPr>
        <w:pStyle w:val="Style14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03730" cy="2037715"/>
            <wp:effectExtent l="0" t="0" r="0" b="0"/>
            <wp:docPr id="12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rPr/>
      </w:pPr>
      <w:r>
        <w:rPr>
          <w:rStyle w:val="StrongEmphasis"/>
        </w:rPr>
        <w:t>Приёмы сшивания основных деталей лодки:</w:t>
      </w:r>
    </w:p>
    <w:p>
      <w:pPr>
        <w:pStyle w:val="Style14"/>
        <w:rPr/>
      </w:pPr>
      <w:r>
        <w:rPr/>
        <w:t>1—листы корпуса;</w:t>
      </w:r>
    </w:p>
    <w:p>
      <w:pPr>
        <w:pStyle w:val="Style14"/>
        <w:rPr/>
      </w:pPr>
      <w:r>
        <w:rPr/>
        <w:t>2 — рейки бортового обрамления;</w:t>
      </w:r>
    </w:p>
    <w:p>
      <w:pPr>
        <w:pStyle w:val="Style14"/>
        <w:rPr/>
      </w:pPr>
      <w:r>
        <w:rPr/>
        <w:t>3 — стяжка бортов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  <w:t>Если после сшивки бортовой части её кромка окажется неровной — выступающие участки срезаются. Готовые половинки корпуса несколько вдвигаются одна в другую (нахлёст), склеиваются и прошиваются двумя параллельными стежками (по краям каждой состыкованной половинки).</w:t>
      </w:r>
    </w:p>
    <w:p>
      <w:pPr>
        <w:pStyle w:val="Style14"/>
        <w:jc w:val="both"/>
        <w:rPr/>
      </w:pPr>
      <w:r>
        <w:rPr/>
        <w:t>Пришивается бортовое обрамление из двух рядов реек, обхватывающих с двух сторон кромку бортов. Вставляются с клеем и пришиваются штевни; к ним подводятся и крепятся рейки бортового обрамления — начинает определяться форма каноэ, которая окончательно закрепляется пришиванием к бортам брусков-стяжек. Завершается всё креплением по бортам накладных горизонтальных планок, концы которых восходят к штевням и пришиваются к ним.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>
          <w:rStyle w:val="StrongEmphasis"/>
        </w:rPr>
        <w:t>Финишные операции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  <w:t>Все швы тщательно промазываются эпоксидным клеем, а на бортовые и днищевые из них накладываются и прижимаются тканевые полоски, также пропитанные эпоксидным клеем. Деревянные части покрываются водостойким лаком (так называемым яхтовым).</w:t>
      </w:r>
    </w:p>
    <w:p>
      <w:pPr>
        <w:pStyle w:val="Style14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1114425"/>
            <wp:effectExtent l="0" t="0" r="0" b="0"/>
            <wp:docPr id="14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t>Весь корпус изнутри и снаружи несколько раз тщательно обрабатывается олифой. После просушки трижды покрывается разведённым водостойким лаком.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  <w:t>При спуске на воду на дно каноэ укладывается «рыбина» — настил из фанерных полос или досо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reatedate">
    <w:name w:val="createdat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delist-konstruktor.com/turist_turistu/kanoe_kak_u_indejczev" TargetMode="External"/><Relationship Id="rId3" Type="http://schemas.openxmlformats.org/officeDocument/2006/relationships/hyperlink" Target="http://modelist-konstruktor.com/turist_turistu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modelist-konstruktor.com/images/arch/112-kanoe_kak_u_indejczev/1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modelist-konstruktor.com/images/arch/112-kanoe_kak_u_indejczev/2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modelist-konstruktor.com/images/arch/112-kanoe_kak_u_indejczev/3.jpg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modelist-konstruktor.com/images/arch/112-kanoe_kak_u_indejczev/4.jp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modelist-konstruktor.com/images/arch/112-kanoe_kak_u_indejczev/5.jpg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modelist-konstruktor.com/images/arch/112-kanoe_kak_u_indejczev/6.jpg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modelist-konstruktor.com/images/arch/112-kanoe_kak_u_indejczev/7.jpg" TargetMode="External"/><Relationship Id="rId18" Type="http://schemas.openxmlformats.org/officeDocument/2006/relationships/image" Target="media/image8.jpeg"/><Relationship Id="rId19" Type="http://schemas.openxmlformats.org/officeDocument/2006/relationships/hyperlink" Target="http://modelist-konstruktor.com/images/arch/112-kanoe_kak_u_indejczev/8.jpg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modelist-konstruktor.com/images/arch/112-kanoe_kak_u_indejczev/9.jpg" TargetMode="External"/><Relationship Id="rId22" Type="http://schemas.openxmlformats.org/officeDocument/2006/relationships/image" Target="media/image10.jpeg"/><Relationship Id="rId23" Type="http://schemas.openxmlformats.org/officeDocument/2006/relationships/hyperlink" Target="http://modelist-konstruktor.com/images/arch/112-kanoe_kak_u_indejczev/10.jpg" TargetMode="External"/><Relationship Id="rId24" Type="http://schemas.openxmlformats.org/officeDocument/2006/relationships/image" Target="media/image11.jpeg"/><Relationship Id="rId25" Type="http://schemas.openxmlformats.org/officeDocument/2006/relationships/hyperlink" Target="http://modelist-konstruktor.com/images/arch/112-kanoe_kak_u_indejczev/11.jpg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03:00Z</dcterms:created>
  <dc:creator>Виктор</dc:creator>
  <dc:description/>
  <cp:keywords/>
  <dc:language>en-US</dc:language>
  <cp:lastModifiedBy>Виктор</cp:lastModifiedBy>
  <dcterms:modified xsi:type="dcterms:W3CDTF">2017-04-18T14:04:00Z</dcterms:modified>
  <cp:revision>2</cp:revision>
  <dc:subject/>
  <dc:title/>
</cp:coreProperties>
</file>