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>Родиной каноэ считаются лесные районы Северной Америки. С этой лодкой был связан весь уклад жизни индейцев: охота, кочевья, войны. Некоторые племена строили каноэ в расчете на много лет службы; ясно, что эти лодки отличались высоким качеством изготовления и тщательной отделкой, были украшены орнаментами, причем, как правило, на каждой лодке ставилась «марка» — фирменный знак мастера-строителя. Представители других племен, например, ирокезы, наскоро строили грубые, недолговечные каноэ, которые не жалко было бросить, как только надобность в них пропадала (после переправы через озеро и т. п.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Каноэ бывают различных размеров. В зависимости от назначения это Может быть и охотничья лодка-одиночка длиной 3 м и 11-метровый мореходный гиг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пус круглошпангоутного (нам поневоле придется пользоваться современной терминологией) каноэ обшивают березовой корой толщиной 3—5 мм; реже применяют кору других деревьев, например вяза. Для облегчения работы кору в некоторых местах надрезают и закладывают складки. Обшивку больших каноэ сшивают из нескольких кусков коры свежевырубленными еловыми корнями диаметром 4—5 мм и длиной до б м. Швы покрывают древесной смолой для достижения полной водонепроницаемости. </w:t>
        <w:br/>
        <w:br/>
        <w:t>Прочность корпусу придают уложенные вплотную один к другому стрингеры — продольные планки толщиной около 10 мм и прижимающие их к обшивке цельные гнутые шпангоуты из белого кедра сечением примерно 10X100. Шпангоуты вставляют внутрь корпуса в распаренном состоянии. Количество таких шпангоутов на 5-метровом каноэ обычно около 50, так что шпаций между ними почти нет. Обвод лодки по палубе задается привальным брусом, который, как правило, состоит из трех реек — внутреннего бруса, планширя и буртика. Привальные брусья противоположных бортов связаны тремя-пятью бимсами, фиксирующими ширину каноэ, и используемыми в качестве рукояток при переноске лодки: отметим, что садиться на них не принято. Штевни выполняют гнутыми из пакета тонких планок и для сохранения формы оплетают корнями, которые одновременно создают сложный декоративный узор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Строятся каноэ обоих типов практически одинаково. Рассмотрим, например, последовательность постройки круглошпангоутного каноэ (длиной около 5 м) индейцев-мелисайтов, Начинают с того, что подготавливают «строительную постель» — земляную или, если лодок строится несколько, из толстых досок, которая воспроизводит очертания килевой линии будущей лодки. На постель укладывают и тщательно расправляют заготовку обшивки, а на нее — предварительно собранные в один узел и распертые бимсами привальные брусья. Придавив привальные брусья камнями, загибают свободные края обшивки вверх и фиксируют их вертикальное положение забиваемыми в землю кольями. Затем камни снимают, а привальные брусья поднимают и закрепляют по специальным меткам, задающим нужную высоту борта и характерную седловатость. Пришив края обшивки к привальным брусьям, снимают корпус, переворачивают его и ставят на козлы для заделки оконечностей. Следующий этап — укладка на обшивку продольных планок, для чего приходится сначала выставить несколько временных лекал-распорок, а затем и предварительно распаренных шпангоутов. 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905000" cy="6191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Океанское каноэ для охоты на морскую свинку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br/>
        <w:br/>
        <w:t>Добавим, что на обширной территории Северной Америки с ее разнообразием природных условий были распространены лодки различных архитектурных типов. При внимательном рассмотрении нельзя не признать различия целесообразными. Например, высокие оконечности у каноэ некоторых племен: когда лодку вытаскивают на берег и кладут на бок, получается удобный навес — укрытие от дождя. Есть каноэ и без подъема борта в носу и корме: это — лодки для самых мелких заросших речек, или наоборот, для открытых водоемов, где высокие оконечности «паруся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905000" cy="34194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Эскизы и описание способа постройки безнаборного каноэ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0" w:after="240"/>
        <w:rPr/>
      </w:pPr>
      <w:r>
        <w:rPr/>
        <w:br/>
        <w:t xml:space="preserve">Сейчас каноэ — очень распространенный в США и Канаде тип малых лодок для туризма, спортивной ловли рыбы и охоты. С появлением стеклопластика прошла новая волна усовершенствования каноэ: этот материал позволяет делать их безнаборными и более легкими, чем берестяные. </w:t>
        <w:br/>
        <w:br/>
        <w:t xml:space="preserve">Для тех, кто, заинтересовавшись каноэ, захочет построить такую лодку, мы приводим эскизы и описание способа постройки безнаборного каноэ (длиной 4,9 м; шириной 91,5 см; весом 33,5 кг), опубликованные в американском журнале «Popular Science» № 3 за 1967 г. Обшивка — трехслойная: внешние слои — стеклопластик, внутренний слой (заполнитель) — деревянные рейки сечением 6X20 (журнал рекомендует секвойю, но можно обойтись и сосновыми). На одну лодку идет примерно 70 таких реек. Постройка каноэ начинается с установки на стапеле и закрепления шурупами шаблонов-шпангоутов из фанеры толщиной 8—10 мм и штевней. Правильность их установки относительно ДП проверяется по струне; все шаблоны связываются временной килевой планкой. Торцевую поверхность шаблонов закрывают полиэтиленовой пленкой, чтобы предотвратить приклеивание к ним реек, и начинают набирать обшивку, ведя работу симметрично на обоих бортах от ширстрека к килю. Каждую рейку временно прибивают к шаблонам гвоздями длиной 20 мм с откушенной шляпкой. К штевню срезанные на ус рейки прибивают сразу «намертво», гайка к рейке приклеивается водостойким клеем. 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903730" cy="125603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Каноэ для любительской постройк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Затем корпус зачищают шкуркой и покрывают слоем полиэфирной или эпоксидной смолы. После отверждения смолы гвозди надо тонким пробойником выбить из обшивки и оклеить корпус снаружи двумя слоями стеклоткани (перекрывая их на днище) на той же смоле, в которую рекомендуется добавить сухую минеральную краску в качестве пигмента. После отверждения стеклопластика корпус становится достаточно прочным и может быть снят с шаблонов. Для этого отвинчивают шурупы или винты, крепящие шаблоны к стапелю, и выбивают шаблоны &amp; сторону большей ширины корпуса. </w:t>
        <w:br/>
        <w:br/>
        <w:t>Внутреннюю поверхность корпуса также зачищают шкуркой и оклеивают одним слоем стеклоткани. Установкой планширя по верхней кромке борта заканчивается изготовление корпуса. Окончательная отделка заключается в тщательной зачистке корпуса снаружи, окраске его и установке ба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fassen.net/video/HvHjBUUxmDk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rque.ru/img/articles/okeanskoe_kanoe_dlya_ohoty_na_morskuyu_svinku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barque.ru/img/articles/eskizy_i_opisanie_sposoba_postroyki_beznabornogo_kanoe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barque.ru/img/articles/kanoe_dlya_lyubitelskoy_postroyki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4:43:00Z</dcterms:created>
  <dc:creator>Виктор</dc:creator>
  <dc:description/>
  <cp:keywords/>
  <dc:language>en-US</dc:language>
  <cp:lastModifiedBy>Виктор</cp:lastModifiedBy>
  <dcterms:modified xsi:type="dcterms:W3CDTF">2017-04-18T15:31:00Z</dcterms:modified>
  <cp:revision>7</cp:revision>
  <dc:subject/>
  <dc:title/>
</cp:coreProperties>
</file>